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czarki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lasa ekstra -</w:t>
            </w:r>
            <w:r>
              <w:rPr>
                <w:sz w:val="16"/>
                <w:szCs w:val="16"/>
              </w:rPr>
              <w:t xml:space="preserve"> Pieczarki w tej klasie powinny być najwyższej jakości. Kształt, wygląd, stopień rozwoju oraz barwa pieczarek powinny być charakterystyczne dla typu handlowego. Pieczarki powinny być dobrze wykształcone. Średnica kapelusza 30-65mm</w:t>
              <w:br/>
              <w:t xml:space="preserve">Nie mogą mieć żadnych wad, z wyjątkiem bardzo nieznacznych wad powierzchniowych, pod warunkiem, że nie wpływają one ujemnie na ogólny wygląd pieczarek, ich jakość, zachowanie jakości oraz wygląd w opakowaniu. </w:t>
              <w:br/>
              <w:t>Pieczarki powinny być praktycznie wolne od pozostałości okrywy; pieczarki nie przycięte mogą mieć także ślady okrywy na dole trzonu.</w:t>
            </w:r>
            <w:r>
              <w:rPr>
                <w:bCs/>
                <w:sz w:val="16"/>
                <w:szCs w:val="16"/>
              </w:rPr>
              <w:t xml:space="preserve"> Zdrowe,</w:t>
            </w:r>
            <w:r>
              <w:rPr>
                <w:sz w:val="16"/>
                <w:szCs w:val="16"/>
              </w:rPr>
              <w:t> c</w:t>
            </w:r>
            <w:r>
              <w:rPr>
                <w:bCs/>
                <w:sz w:val="16"/>
                <w:szCs w:val="16"/>
              </w:rPr>
              <w:t>zyste</w:t>
            </w:r>
            <w:r>
              <w:rPr>
                <w:sz w:val="16"/>
                <w:szCs w:val="16"/>
              </w:rPr>
              <w:t>, praktycznie pozbawione jakichkolwiek widocznych ciał obcych innych niż podłoże pod uprawę    w</w:t>
            </w:r>
            <w:r>
              <w:rPr>
                <w:bCs/>
                <w:sz w:val="16"/>
                <w:szCs w:val="16"/>
              </w:rPr>
              <w:t>yglądać świeżo</w:t>
            </w:r>
            <w:r>
              <w:rPr>
                <w:sz w:val="16"/>
                <w:szCs w:val="16"/>
              </w:rPr>
              <w:t>, należy wziąć pod uwagę kolor blaszek typowy dla danego szczepu i/lub rodzaju handlowego ,</w:t>
            </w:r>
            <w:r>
              <w:rPr>
                <w:bCs/>
                <w:sz w:val="16"/>
                <w:szCs w:val="16"/>
              </w:rPr>
              <w:t xml:space="preserve"> wolne od szkodników, wolne od  szkód wyrządzonych przez szkodniki</w:t>
            </w:r>
            <w:r>
              <w:rPr>
                <w:sz w:val="16"/>
                <w:szCs w:val="16"/>
              </w:rPr>
              <w:t xml:space="preserve"> w</w:t>
            </w:r>
            <w:r>
              <w:rPr>
                <w:bCs/>
                <w:sz w:val="16"/>
                <w:szCs w:val="16"/>
              </w:rPr>
              <w:t>olne od nadmiernego zawilgocenia powierzchnioweg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wolne od obcych zapachów i/lub smaków. Smak i zapach charakterystyczny dla pieczarek, niedopuszczalny obcy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jawy - gnicia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widoczne zanieczyszczenia obc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szkodnik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y zapach lub smak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rodn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awartość każdego opakowania musi być jednorodna, złożona wyłącznie z pieczarek tego samego pochodzenia, rodzaju handlowego, w tym samym stadium rozwoju ( uwzględniając tolerancje), tej samej jakości i wielkości ( jeśli klasyfikowane według wielkości).  </w:t>
              <w:br/>
              <w:t>Widoczna część zawartości opakowania musi być reprezentatywna dla całej zawartości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czarki muszą być zapakowane w sposób zapewniający należytą ochronę produktu. </w:t>
              <w:br/>
              <w:t xml:space="preserve">Materiały użyte wewnątrz opakowania muszą być nowe, czyste i z takiej substancji, która pozwoli uniknąć jakiegokolwiek uszkodzenia zewnętrznego lub wewnętrznego produktów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stanowią skrzynki do 4kg wykonane z materiałów opakowaniowych przeznaczonych do kontaktu z żywnością.</w:t>
            </w:r>
          </w:p>
          <w:p>
            <w:pPr>
              <w:pStyle w:val="E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akowania powinny zabezpieczać produkt przed uszkodzeniem i zanieczyszczeniem, powinny być czyste, bez obcych zapachów, zabrudzeń, pleśni i uszkodzeń mechanicznych.</w:t>
            </w:r>
          </w:p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Barwa kapelusza biało-kremowa, barwa  miąższu – biała z odcieniem różowym</w:t>
            </w:r>
          </w:p>
        </w:tc>
      </w:tr>
      <w:tr>
        <w:trPr>
          <w:trHeight w:val="4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ydatność do spożyc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kres przydatności do spożycia pieczarki deklarowany przez producenta powinien wynosić nie mniej niż  4 dni od daty dostawy do magazynu CS PSP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 przechowywania  wydzielone, czyste, zaciemnione i przewiewne oraz zabezpieczone przed szkodnikami.</w:t>
            </w:r>
          </w:p>
        </w:tc>
      </w:tr>
      <w:tr>
        <w:trPr>
          <w:trHeight w:val="32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arki należy przewozić środkami transportowymi dostosowanymi do przewozu żywności w warunkach zapewniających utrzymanie właściwej jakości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1.3 do SWZ nr WT.2370.23.4.2024</w:t>
    </w:r>
  </w:p>
  <w:p>
    <w:pPr>
      <w:pStyle w:val="Header"/>
      <w:jc w:val="right"/>
      <w:rPr/>
    </w:pPr>
    <w:r>
      <w:rPr>
        <w:i/>
        <w:sz w:val="22"/>
        <w:szCs w:val="22"/>
      </w:rPr>
      <w:t>Opis przedmiotu zamówienia_ pieczarki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14:00Z</dcterms:created>
  <dc:creator>trepkae</dc:creator>
  <dc:description/>
  <cp:keywords/>
  <dc:language>en-US</dc:language>
  <cp:lastModifiedBy>K.Zymek (CS PSP)</cp:lastModifiedBy>
  <cp:lastPrinted>2018-11-13T13:01:00Z</cp:lastPrinted>
  <dcterms:modified xsi:type="dcterms:W3CDTF">2024-11-20T14:15:00Z</dcterms:modified>
  <cp:revision>6</cp:revision>
  <dc:subject/>
  <dc:title>Zadanie nr 3</dc:title>
</cp:coreProperties>
</file>