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z.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nas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dmiana jednorodna przy każdorazowej dostawie, o masie nie mniejszej niż 1   kg/ szt</w:t>
            </w:r>
          </w:p>
          <w:p>
            <w:pPr>
              <w:pStyle w:val="Normal"/>
              <w:autoSpaceDE w:val="false"/>
              <w:rPr>
                <w:rFonts w:ascii="Arial-MediumPL;Times New Roman" w:hAnsi="Arial-MediumPL;Times New Roman" w:cs="Arial-MediumPL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zdrowe, czyste, praktycznie wolne od jakichkolwiek widocznych zanieczyszczeń obcych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wolne od nadmiernego zawilgocenia powierzchni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obcych zapachów i/lub smaków. Świeży i dojrzały ananas odznacza się charakterystycznym, silnym słodkim zapachem (zwłaszcza przy koronie). Ponadto jest nieobity, bez miękkich miejsc, a jego skórka jest złotawo – żółta. Ważna jest także waga ananasa  – im większa, tym lepiej. Oznacza to, że owoc ma mięsisty soczysty miąższ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objawy  – gnicia, 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widoczne zanieczyszczenia obce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zkodniki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bcy zapach lub smak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nie dopuszcza się owoców miękkich, zwiędniętych 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litoś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Jednolite w opakowaniu pod względem pochodzenia, odmiany lub rodzaju handlowego, jakości, wielkości oraz w miarę możliwości tego samego stopnia dojrzałości i rozwoju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opakowanie jednostkowe 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a powinny zabezpieczać produkt przed uszkodzeniem i zanieczyszczeniem, powinny być czyste, bez obcych zapachów, zabrudzeń, pleśni i uszkodzeń mechanicznych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mieszczenia do przechowywania  wydzielone, czyste, zaciemnione i przewiewne oraz zabezpieczone przed szkodnikami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datność do spożyc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Okres przydatności do spożycia deklarowany przez producenta powinien wynosić nie mniej niż 5 dni od daty dostawy do magazynu odbiorc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nasy należy przewozić środkami transportowymi dostosowanymi do przewozu żywności w warunkach zapewniających utrzymanie właściwej jakośc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z.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buz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Arbuz w klasie ekstra: odmiana jednorodna przy każdorazowej dostawi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e, zdrowe; nie dopuszcza się owoców z objawami gnicia lub zepsucia, które czynią je niezdatnymi do spożycia, </w:t>
              <w:br/>
              <w:t xml:space="preserve">czyste,  wolne od jakichkolwiek widocznych zanieczyszczeń obcych,  wolne od szkodników,  wolne od uszkodzeń spowodowanych przez szkodniki, jędrne i dostatecznie dojrzałe; barwa i smak miąższu powinny być odpowiednie do danego stopnia dojrzałości, nie popękane, bez nadmiernego zawilgocenia powierzchniowego, </w:t>
              <w:br/>
              <w:t>bez obcych zapachów i/lub smaków. Nie mniejsze niż 2kg/szt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objawy  – gnicia, 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widoczne zanieczyszczenia obce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zkodniki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bcy zapach lub smak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parzeliny słoneczne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ęknięcia i obicia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rzejrzałe,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litoś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Jednolite w opakowaniu pod względem pochodzenia, odmiany lub rodzaju handlowego, jakości, wielkości oraz w miarę możliwości tego samego stopnia dojrzałości i rozwoju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opakowanie jednostkowe/opakowanie zbiorcze  –  siatki do 15  k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a powinny zabezpieczać produkt przed uszkodzeniem i zanieczyszczeniem, powinny być czyste, bez obcych zapachów, zabrudzeń, pleśni i uszkodzeń mechanicznych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eszczenia do przechowywania  wydzielone, czyste, zaciemnione i przewiewne oraz zabezpieczone przed szkodnika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datność do spożyc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kres przydatności do spożycia deklarowany przez producenta powinien wynosić nie mniej niż 7 dni od daty dostawy do magazynu odbiorcy.</w:t>
            </w:r>
          </w:p>
        </w:tc>
      </w:tr>
      <w:tr>
        <w:trPr>
          <w:trHeight w:val="65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uzy należy przewozić środkami transportowymi dostosowanymi do przewozu żywności w warunkach zapewniających utrzymanie 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 poniedziałku do piątku w miesiącach czerwiec – wrzesień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z.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an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dmiana jednorodna przy każdorazowej dostawie</w:t>
            </w:r>
          </w:p>
          <w:p>
            <w:pPr>
              <w:pStyle w:val="Normal"/>
              <w:autoSpaceDE w:val="false"/>
              <w:rPr>
                <w:rFonts w:ascii="Arial-MediumPL;Times New Roman" w:hAnsi="Arial-MediumPL;Times New Roman" w:cs="Arial-MediumPL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całe, twarde, zdrowe, czyste, bez zniekształceń i nieprawidłowej krzywizny paluszków, praktycznie wolne od jakichkolwiek widocznych zanieczyszczeń obcyc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e od nadmiernego zawilgocenia powierzchni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obcych zapachów i/lub smaków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barwa od jasno – zielonkawej do jasnożółtej, minimalne wady barwy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 klas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objawy  – gnicia, 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widoczne zanieczyszczenia obce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zkodniki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bcy zapach lub smak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 dopuszcza się owoców miękkich, zwiędniętych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litoś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Jednolite w opakowaniu pod względem pochodzenia, odmiany lub rodzaju handlowego, jakości, wielkości oraz w miarę możliwości tego samego stopnia dojrzałości i rozwoju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kowania stanowią pudła kartonowe lub skrzynki do 18  kg wykonane z materiałów opakowaniowych przeznaczonych do kontaktu z żywnością. 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a powinny zabezpieczać produkt przed uszkodzeniem i zanieczyszczeniem, powinny być czyste, bez obcych zapachów, zabrudzeń, pleśni i uszkodzeń mechanicznych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eszczenia do przechowywania  wydzielone, czyste, zaciemnione i przewiewne oraz zabezpieczone przed szkodnika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datność do spożyc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Okres przydatności do spożycia deklarowany przez producenta powinien wynosić nie mniej niż 5 dni od daty dostawy do magazynu odbiorc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any należy przewozić środkami transportowymi dostosowanymi do przewozu żywności w warunkach zapewniających utrzymanie właściwej jakośc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z. 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ytryn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ytryny w klasie I: o wielkości średnicy od 58  –  83  mm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ałe, wolne od stłuczeń i nadmiernych zabliźnionych nacięć, zdrowe (bez śladów gnicia i pleśni), bez oznak wewnętrznego wyschnięcia, czyste, praktycznie wolne od szkodników i uszkodzeń przez nich wyrządzonych, pozbawione nieprawidłowej wilgoci zewnętrznej oraz wolne od  oznak zwiędnięcia i wysuszeni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dmiana jednorodna przy każdorazowej dostawi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są następujące wady pod warunkiem że nie wpływają one ujemnie na ogólny wygląd produktu, jego jakość, zachowanie jakości, prezentację w opakowaniu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 </w:t>
            </w:r>
            <w:r>
              <w:rPr>
                <w:sz w:val="20"/>
                <w:szCs w:val="20"/>
              </w:rPr>
              <w:t>nieznaczne wady kształtu, zabarwienia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 </w:t>
            </w:r>
            <w:r>
              <w:rPr>
                <w:sz w:val="20"/>
                <w:szCs w:val="20"/>
              </w:rPr>
              <w:t>nieznaczne wady skórki powstałe w trakcie rozwoju owocu, np. srebrne łuski, ordzawienia itp.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 – </w:t>
            </w:r>
            <w:r>
              <w:rPr>
                <w:sz w:val="20"/>
                <w:szCs w:val="20"/>
              </w:rPr>
              <w:t>nieznaczne zabliźnienia uszkodzeń skórki owocu spowodowane przyczynami mechanicznymi (uszkodzenia gradowe, otarcia, uszkodzenia w trakcie przeładunku)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Zabarwienie typowe dla danej odmiany (od cytrynowego do żółtego)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gnicie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zanieczyszczenia obce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bcy zapach i smak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osiadające zmiany mrozowe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litoś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Jednolite w opakowaniu pod względem pochodzenia, odmiany lub rodzaju handlowego, jakości, wielkości oraz w miarę możliwości tego samego stopnia dojrzałości i rozwoju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pakowanie jednostkowe/opakowanie zbiorcze  –  skrzynka lub pudło kartonowe 5 – 15  k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a powinny zabezpieczać produkt przed uszkodzeniem i zanieczyszczeniem, powinny być czyste, bez obcych zapachów, zabrudzeń, pleśni i uszkodzeń mechanicznych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eszczenia do przechowywania  wydzielone, czyste, zaciemnione i przewiewne oraz zabezpieczone przed szkodnika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datność do spożyc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kres przydatności do spożycia deklarowany przez producenta powinien wynosić nie mniej niż 7 dni od daty dostawy do magazynu odbiorcy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oce należy przewozić środkami transportowymi dostosowanymi do przewozu żywności w warunkach zapewniających utrzymanie właściwej jakośc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z.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Grapefruit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dmiana jednorodna przy każdorazowej dostawie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>Grapefruity w klasie I: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 wielkości średnicy od 64 do 92  mm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>owoce całe  –  dopuszczalne lekkie obicia: zagojone uszkodzenia mechaniczne,</w:t>
            </w:r>
          </w:p>
          <w:p>
            <w:pPr>
              <w:pStyle w:val="Normal"/>
              <w:autoSpaceDE w:val="false"/>
              <w:rPr>
                <w:rFonts w:ascii="Arial-MediumPL;Times New Roman" w:hAnsi="Arial-MediumPL;Times New Roman" w:cs="Arial-MediumPL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zdrowe, czyste, praktycznie wolne od jakichkolwiek widocznych zanieczyszczeń obcyc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e od nadmiernego zawilgocenia powierzchniowego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bez obcych zapachów i/lub smak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gnicie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zanieczyszczenia obc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>obcy zapach i smak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osiadające zmiany mrozowe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litoś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Jednolite w opakowaniu pod względem pochodzenia, odmiany lub rodzaju handlowego, jakości, wielkości, stopnia dojrzałości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pakowanie jednostkowe/opakowanie zbiorcze  –  skrzynka lub pudło kartonowe 5 – 15  k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a powinny zabezpieczać produkt przed uszkodzeniem i zanieczyszczeniem, powinny być czyste, bez obcych zapachów, zabrudzeń, pleśni i uszkodzeń mechanicznych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mieszczenia do przechowywania  wydzielone, czyste, zaciemnione i przewiewne oraz zabezpieczone przed szkodnika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datność do spożyc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kres przydatności do spożycia deklarowany przez producenta powinien wynosić nie mniej niż 7 dni od daty dostawy do magazynu odbiorcy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woce należy przewozić środkami transportowymi dostosowanymi do przewozu żywności w warunkach zapewniających utrzymanie właściwej jakośc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z. 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wi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dmiana jednorodna przy każdorazowej dostaw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ałe (ale bez szypułki), zdrowe; jędrne, czyste, praktycznie wolne od jakichkolwiek widocznych zanieczyszczeń obcych, dobrze wykształcone</w:t>
              <w:br/>
              <w:t xml:space="preserve">praktycznie wolne od szkodników, </w:t>
              <w:br/>
              <w:t xml:space="preserve">praktycznie wolne od uszkodzeń spowodowanych przez szkodniki,  </w:t>
              <w:br/>
              <w:t xml:space="preserve">prawidłowo wykształcone, bez nadmiernego zawilgocenia powierzchniowego, </w:t>
              <w:br/>
              <w:t>bez obcych zapachów i/lub smaków. Klasa I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objawy  – gnicia, 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widoczne zanieczyszczenia obce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zkodniki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bcy zapach lub smak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nie dopuszcza się owoców miękkich, zwiędniętych lub  tzw.  wodnistych (szklisty miąższ)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nie dopuszcza się owoców bliźniaczych lub wieloowocowych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nie dopuszcza się owoców z objawami gnicia lub zepsucia, które czynią je niezdatnymi do spożycia, 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litoś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Jednolite w opakowaniu pod względem pochodzenia, odmiany lub rodzaju handlowego, jakości, wielkości oraz w miarę możliwości tego samego stopnia dojrzałości i rozwoju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pakowanie jednostkowe/opakowanie zbiorcze  –  paletka 20 – 25 szt. lub  koszyczek  1  kg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a powinny zabezpieczać produkt przed uszkodzeniem i zanieczyszczeniem, powinny być czyste, bez obcych zapachów, zabrudzeń, pleśni i uszkodzeń mechanicznych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eszczenia do przechowywania  wydzielone, czyste, zaciemnione i przewiewne oraz zabezpieczone przed szkodnika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datność do spożyc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Okres przydatności do spożycia deklarowany przez producenta powinien wynosić nie mniej niż 5 dni od daty dostawy do magazynu odbiorc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iwi należy przewozić środkami  transportowymi  dostosowanymi  do przewozu żywności w warunkach zapewniających utrzymanie właściwej jakośc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z. 7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andarynki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dmiana jednorodna przy każdorazowej dostawie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>Mandarynki w klasie I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 wielkości średnicy od 39  –  60  mm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>owoce całe  –  dopuszczalne lekkie obicia: zagojone uszkodzenia mechaniczne,</w:t>
            </w:r>
          </w:p>
          <w:p>
            <w:pPr>
              <w:pStyle w:val="Normal"/>
              <w:autoSpaceDE w:val="false"/>
              <w:rPr>
                <w:rFonts w:ascii="Arial-MediumPL;Times New Roman" w:hAnsi="Arial-MediumPL;Times New Roman" w:cs="Arial-MediumPL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zdrowe, czyste, praktycznie wolne od jakichkolwiek widocznych zanieczyszczeń obcyc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e od nadmiernego zawilgocenia powierzchniowego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bez obcych zapachów i/lub smak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gnicie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zanieczyszczenia obc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>obcy zapach i smak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osiadające zmiany mrozowe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litoś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Jednolite w opakowaniu pod względem pochodzenia, odmiany lub rodzaju handlowego, jakości, wielkości, stopnia dojrzałości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pakowania stanowią pudła kartonowe lub skrzynki do 15  kg wykonane z materiałów opakowaniowych przeznaczonych do kontaktu z żywności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pakowania powinny zabezpieczać produkt przed uszkodzeniem i zanieczyszczeniem, powinny być czyste, bez obcych zapachów, zabrudzeń, pleśni i uszkodzeń mechani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mieszczenia do przechowywania  wydzielone, czyste, zaciemnione i przewiewne oraz zabezpieczone przed szkodnika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datność do spożyc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kres przydatności do spożycia deklarowany przez producenta powinien wynosić nie mniej niż 7 dni od daty dostawy do magazynu odbiorcy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woce należy przewozić środkami transportowymi dostosowanymi do przewozu żywności w warunkach zapewniających utrzymanie właściwej jakośc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z. 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grup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lon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dmiana jednorodna przy każdorazowej dostaw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drowe, czyste, praktycznie wolne od jakichkolwiek widocznych zanieczyszczeń obcych, </w:t>
              <w:br/>
              <w:t xml:space="preserve">praktycznie wolne od szkodników; </w:t>
              <w:br/>
              <w:t xml:space="preserve">praktycznie wolne od uszkodzeń spowodowanych przez szkodniki, </w:t>
              <w:br/>
              <w:t xml:space="preserve">wolne od nadmiernego zawilgocenia powierzchniowego, </w:t>
              <w:br/>
              <w:t>bez obcych zapachów i/lub smaków. Klasa I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objawy  – gnicia, 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widoczne zanieczyszczenia obce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zkodniki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>obcy zapach lub smak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 dopuszcza się owoców miękkich, zwiędniętych 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litoś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Jednolite w opakowaniu pod względem pochodzenia, odmiany lub rodzaju handlowego, jakości, wielkości oraz w miarę możliwości tego samego stopnia dojrzałości i rozwoju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opakowanie jednostkowe 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a powinny zabezpieczać produkt przed uszkodzeniem i zanieczyszczeniem, powinny być czyste, bez obcych zapachów, zabrudzeń, pleśni i uszkodzeń mechanicznych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mieszczenia do przechowywania  wydzielone, czyste, zaciemnione i przewiewne oraz zabezpieczone przed szkodnikami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datność do spożyc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Okres przydatności do spożycia deklarowany przez producenta powinien wynosić nie mniej niż 5 dni od daty dostawy do magazynu odbiorc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lony należy przewozić środkami transportowymi dostosowanymi do przewozu żywności w warunkach zapewniających utrzymanie właściwej jakośc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  <w:t>Poz. 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Pomarańcze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dmiana jednorodna przy każdorazowej dostawie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omarańcze,  w klasie I: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 wielkości średnicy od 64 do 92  mm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woce całe  –  dopuszczalne lekkie obicia: zagojone uszkodzenia mechaniczne,</w:t>
            </w:r>
          </w:p>
          <w:p>
            <w:pPr>
              <w:pStyle w:val="Normal"/>
              <w:autoSpaceDE w:val="false"/>
              <w:rPr>
                <w:rFonts w:ascii="Arial-MediumPL;Times New Roman" w:hAnsi="Arial-MediumPL;Times New Roman" w:cs="Arial-MediumPL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zdrowe, czyste, praktycznie wolne od jakichkolwiek widocznych zanieczyszczeń obcyc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e od nadmiernego zawilgocenia powierzchniowego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bez obcych zapachów i/lub smaków, barwa typowa dla danej odmiany (od jasno pomarańczowego do pomarańczowego)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gnicie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zanieczyszczenia obce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bcy zapach i smak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osiadające zmiany mrozowe,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litoś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lite w opakowaniu pod względem pochodzenia, odmiany lub rodzaju handlowego, jakości, wielkości, stopnia dojrzałości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pakowanie jednostkowe/opakowanie zbiorcze  –  skrzynka lub pudło kartonowe 5 – 15  k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a powinny zabezpieczać produkt przed uszkodzeniem i zanieczyszczeniem, powinny być czyste, bez obcych zapachów, zabrudzeń, pleśni i uszkodzeń mechanicznych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eszczenia do przechowywania  wydzielone, czyste, zaciemnione i przewiewne oraz zabezpieczone przed szkodnikami.</w:t>
            </w:r>
          </w:p>
        </w:tc>
      </w:tr>
      <w:tr>
        <w:trPr>
          <w:trHeight w:val="45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datność do spożyc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przydatności do spożycia deklarowany przez producenta powinien wynosić nie mniej niż 7 dni od daty dostawy do magazynu odbiorcy.</w:t>
            </w:r>
          </w:p>
        </w:tc>
      </w:tr>
      <w:tr>
        <w:trPr>
          <w:trHeight w:val="33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oce należy przewozić środkami transportowymi dostosowanymi do przewozu żywności w warunkach zapewniających utrzymanie właściwej jakośc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z. 10, 1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ogrono ciem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ogrono jasne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dmiana jednorodna przy każdorazowej dostawie, owoce jędrne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drowe, czyste, praktycznie wolne od jakichkolwiek widocznych zanieczyszczeń obcych,  wolne od szkodników, wolne od uszkodzeń spowodowanych przez szkodniki, </w:t>
              <w:br/>
              <w:t xml:space="preserve">wolne od nadmiernego zawilgocenia powierzchniowego, </w:t>
              <w:br/>
              <w:t>bez obcych zapachów i/lub smaków. Klasa I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objawy  – gnicia, 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widoczne zanieczyszczenia obce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zkodniki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bcy zapach lub smak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 dopuszcza się owoców miękkich, zwiędniętych 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litoś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Jednolite w opakowaniu pod względem pochodzenia, odmiany lub rodzaju handlowego, jakości, wielkości oraz w miarę możliwości tego samego stopnia dojrzałości i rozwoju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pakowanie jednostkowe/opakowanie zbiorcze  –  paletka 7 – 10  kg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a powinny zabezpieczać produkt przed uszkodzeniem i zanieczyszczeniem, powinny być czyste, bez obcych zapachów, zabrudzeń, pleśni i uszkodzeń mechanicznych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eszczenia do przechowywania  wydzielone, czyste, zaciemnione i przewiewne oraz zabezpieczone przed szkodnikami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datność do spożyc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Okres przydatności do spożycia deklarowany przez producenta powinien wynosić nie mniej niż 5 dni od daty dostawy do magazynu odbiorc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inogrona należy przewozić środkami  transportowymi  dostosowanymi do przewozu żywności w warunkach zapewniających utrzymanie właściwej jakośc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MediumPL">
    <w:altName w:val="Times New Roman"/>
    <w:charset w:val="00"/>
    <w:family w:val="swiss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1.2 do SWZ znak WT.2370.23.4.2024</w:t>
    </w:r>
  </w:p>
  <w:p>
    <w:pPr>
      <w:pStyle w:val="Header"/>
      <w:jc w:val="right"/>
      <w:rPr/>
    </w:pPr>
    <w:r>
      <w:rPr>
        <w:i/>
      </w:rPr>
      <w:t>Opis przedmiotu zamówienia_owoce egzoty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39:00Z</dcterms:created>
  <dc:creator>trepkae</dc:creator>
  <dc:description/>
  <cp:keywords/>
  <dc:language>en-US</dc:language>
  <cp:lastModifiedBy>K.Zymek (CS PSP)</cp:lastModifiedBy>
  <cp:lastPrinted>2021-10-28T13:40:00Z</cp:lastPrinted>
  <dcterms:modified xsi:type="dcterms:W3CDTF">2024-11-20T14:14:00Z</dcterms:modified>
  <cp:revision>7</cp:revision>
  <dc:subject/>
  <dc:title>Zadanie nr 2 - Owoce egzotyczne</dc:title>
</cp:coreProperties>
</file>