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sz w:val="28"/>
          <w:szCs w:val="28"/>
        </w:rPr>
        <w:t xml:space="preserve">Zakup sprzętu komputerowego </w:t>
      </w:r>
      <w:bookmarkEnd w:id="0"/>
      <w:r>
        <w:rPr>
          <w:b/>
          <w:sz w:val="28"/>
          <w:szCs w:val="28"/>
        </w:rPr>
        <w:t>dla KWP w Opolu oraz CBZC – część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br/>
      </w:r>
      <w:r>
        <w:rPr/>
        <w:t>Zakup zasilaczy awaryjnych</w:t>
      </w:r>
      <w:r>
        <w:rPr>
          <w:bCs/>
          <w:color w:val="000000"/>
        </w:rPr>
        <w:t xml:space="preserve"> - Zadanie nr 3</w:t>
      </w:r>
    </w:p>
    <w:p>
      <w:pPr>
        <w:pStyle w:val="Normal"/>
        <w:jc w:val="center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ŁĄCZNA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1201709710"/>
            <w:bookmarkStart w:id="2" w:name="__Fieldmark__0_1201709710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1201709710"/>
            <w:bookmarkStart w:id="4" w:name="__Fieldmark__1_1201709710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1201709710"/>
            <w:bookmarkStart w:id="6" w:name="__Fieldmark__2_1201709710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asilacza awaryjnego – 72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Normal"/>
              <w:spacing w:before="0" w:after="120"/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kod produktu tzw. Part Numer wskazać w celu ułatwienia jednoznacznego zidentyfikowania oferowanego sprzętu </w:t>
            </w:r>
            <w:r>
              <w:rPr>
                <w:sz w:val="20"/>
                <w:szCs w:val="20"/>
              </w:rPr>
              <w:t>lub kod producenta.</w:t>
            </w:r>
            <w:r>
              <w:rPr>
                <w:color w:val="FFFFFF"/>
                <w:sz w:val="20"/>
                <w:szCs w:val="20"/>
              </w:rPr>
              <w:t xml:space="preserve"> unikalnym</w:t>
            </w:r>
            <w:r>
              <w:rPr>
                <w:color w:val="FFFFFF"/>
                <w:sz w:val="22"/>
                <w:szCs w:val="22"/>
              </w:rPr>
              <w:t xml:space="preserve">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right="19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201709710"/>
      <w:bookmarkStart w:id="8" w:name="__Fieldmark__3_120170971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201709710"/>
      <w:bookmarkStart w:id="10" w:name="__Fieldmark__4_120170971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201709710"/>
      <w:bookmarkStart w:id="12" w:name="__Fieldmark__5_120170971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1201709710"/>
      <w:bookmarkStart w:id="14" w:name="__Fieldmark__6_1201709710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1201709710"/>
      <w:bookmarkStart w:id="16" w:name="__Fieldmark__7_1201709710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1201709710"/>
      <w:bookmarkStart w:id="18" w:name="__Fieldmark__8_1201709710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autoSpaceDE w:val="false"/>
        <w:ind w:right="1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64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3:00Z</dcterms:created>
  <dc:creator>KWP Opole</dc:creator>
  <dc:description/>
  <cp:keywords/>
  <dc:language>en-US</dc:language>
  <cp:lastModifiedBy>A59133</cp:lastModifiedBy>
  <cp:lastPrinted>2024-11-19T12:51:00Z</cp:lastPrinted>
  <dcterms:modified xsi:type="dcterms:W3CDTF">2024-11-19T13:51:00Z</dcterms:modified>
  <cp:revision>11</cp:revision>
  <dc:subject/>
  <dc:title>A</dc:title>
</cp:coreProperties>
</file>