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czewica czerw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czewicy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czewicy czerw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4014 Ziarno roślin strączkowych jadalnych.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. Oznaczanie szkodników, ich pozostałości i zanieczyszcz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V-74008 Przetwory zbożowe. Groch obłuskany polerowany specjalny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zewica czerw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ona soczewicy brunatnej pozbawione łupinek, poddane obróbce hydro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048"/>
        <w:gridCol w:w="5812"/>
        <w:gridCol w:w="191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krągłe pozbawione łuski, płaskie ziarna o ostrych brzegach, całe, czyste, zdrowe, suche ale nie za bardzo wyschnięte, bez uszkodzeń spowodowanych przez szkodniki, bez oznak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ypowa, lekko pomarańczowa, jednolita 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apa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turalny, swoisty, bez zapachu pleśni, stęchlizny i innych obcych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R-74014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2 – Wymagania fizykochemi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082"/>
        <w:gridCol w:w="2156"/>
        <w:gridCol w:w="248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gotność, % (m/m), nie więcej ni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ziaren innych roślin uprawnych % (m/m), nie więcej niż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N-V-7400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cząstek metali i szkł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 szkodników i ich pozostałośc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N-V-74008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gląd i barwę ocenić wizualnie na zgodność z wymaganiami podanymi w Tabeli 1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pach ocenić wg PN-R-74014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5:00Z</dcterms:created>
  <dc:creator>Beata Jach</dc:creator>
  <dc:description/>
  <cp:keywords/>
  <dc:language>en-US</dc:language>
  <cp:lastModifiedBy>Tomczak Małgorzata</cp:lastModifiedBy>
  <cp:lastPrinted>2019-06-03T09:02:00Z</cp:lastPrinted>
  <dcterms:modified xsi:type="dcterms:W3CDTF">2024-04-10T12:16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785a0a3-23ee-40df-91e1-e096cb63627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