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YŻ BIAŁ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yżu biał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yżu biał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220 Przetwory zbożowe - Ryż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 xml:space="preserve">PN-EN ISO 712 Ziarno zbóż i przetwory zbożowe – Oznaczanie wilgotności – Metoda odowoławcza 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7301 Ryż - Wymagani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yż bia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yż biały, bardzo dobrze szlifowany (z ziaren ryżu w procesie szlifowania usunięto całość okrywy i prawie cały zarodek), cały (ziarno całe lub część ziarna, którego długość jest równa lub większa niż ¾ średniej długości całego ziarna), długoziarnist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179"/>
        <w:gridCol w:w="5862"/>
        <w:gridCol w:w="1602"/>
      </w:tblGrid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zdrowe, całe, czyste, dobrze wykształcone, dojrzale, barwa biała do kremowej, jednolita; produkt sypki, niedopuszczalne zlepienia nie rozpadające się pod naciskiem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20</w:t>
            </w:r>
          </w:p>
        </w:tc>
      </w:tr>
      <w:tr>
        <w:trPr>
          <w:trHeight w:val="9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zapach stęchlizny, pleśni i inny nietypowy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5607"/>
        <w:gridCol w:w="1488"/>
        <w:gridCol w:w="1572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0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organicznych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7301</w:t>
            </w:r>
          </w:p>
        </w:tc>
      </w:tr>
      <w:tr>
        <w:trPr>
          <w:trHeight w:val="17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ryżu nieobłuszczonego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ryżu brązowego nie preparowanego termicznie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ryżu brązowego preparowanego termicznie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ryżu białego preparowanego termicznie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uszkodzonych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niedojrzałych i źle wykształconych %(m/m) nie 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kredowych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czerwonych i ziaren z czerwonym prążkiem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 ryżu woskowatego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kcja części ziaren poniżej 1,4 mm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łamanych, %(m/m) nie więcej ni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52:00Z</dcterms:created>
  <dc:creator>Marcin</dc:creator>
  <dc:description/>
  <cp:keywords/>
  <dc:language>en-US</dc:language>
  <cp:lastModifiedBy>Tomczak Małgorzata</cp:lastModifiedBy>
  <dcterms:modified xsi:type="dcterms:W3CDTF">2024-06-24T07:47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11edf8a-2e94-4d41-97fe-ec7995ad168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