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oczewica zielona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czewicy ziel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czewicy zielon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R-74014 Ziarno roślin strączkowych jadalnych. Metody badań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1 Ziarno zbóż, nasiona roślin strączkowych i przetwory zbożowe. Oznaczanie wilgotnośc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. Oznaczanie szkodników, ich pozostałości i zanieczyszcze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V-74008 Przetwory zbożowe. Groch obłuskany polerowany specjalny</w:t>
      </w:r>
    </w:p>
    <w:p>
      <w:pPr>
        <w:pStyle w:val="Normal"/>
        <w:numPr>
          <w:ilvl w:val="1"/>
          <w:numId w:val="3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czewica zielon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iona soczewicy jadalnej oczyszczone, poddane obróbce hydrotermicznej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190"/>
        <w:gridCol w:w="5811"/>
        <w:gridCol w:w="1769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ch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tody badań według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 xml:space="preserve">Wyglą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Okrągłe płaskie ziarna o ostrych brzegach, całe, czyste, zdrowe, suche ale nie za bardzo wyschnięte, bez uszkodzeń spowodowanych przez szkodniki, bez oznak pleśni 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kt 5.2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 xml:space="preserve">Barw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Zielonooliwkowa, jednolita 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 xml:space="preserve">Zapach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Naturalny, swoisty, bez zapachu pleśni, stęchlizny i innych obcych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N-R-74014</w:t>
            </w:r>
          </w:p>
        </w:tc>
      </w:tr>
    </w:tbl>
    <w:p>
      <w:pPr>
        <w:pStyle w:val="Normal"/>
        <w:spacing w:lineRule="auto" w:line="360" w:before="240" w:after="240"/>
        <w:jc w:val="both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3</w:t>
      </w:r>
      <w:r>
        <w:rPr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Wymagania fizykochemicz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lica 2 – Wymagania fizykochemiczn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4082"/>
        <w:gridCol w:w="2156"/>
        <w:gridCol w:w="2484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chy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magania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tody badań według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ilgotność, % (m/m), nie więcej ni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N-A-7401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Zawartość ziaren innych roślin uprawnych % (m/m), nie więcej niż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</w:rPr>
              <w:t>PN-V-74008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becność cząstek metali i szkł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iedopuszczalna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N-A-74016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becność  szkodników i ich pozostałośc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iedopuszczalna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N-V-74008</w:t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00g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12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gląd i barwę ocenić wizualnie na zgodność z wymaganiami podanymi w Tabeli 1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pach ocenić wg PN-R-74014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NTekstpodstawowy">
    <w:name w:val="PN Tekst podstawowy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pacing w:val="-2"/>
      <w:sz w:val="20"/>
      <w:szCs w:val="20"/>
      <w:lang w:val="pl-PL" w:bidi="ar-SA" w:eastAsia="zh-CN"/>
    </w:rPr>
  </w:style>
  <w:style w:type="paragraph" w:styleId="Gosia">
    <w:name w:val="gosia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1:27:00Z</dcterms:created>
  <dc:creator>Beata Jach</dc:creator>
  <dc:description/>
  <cp:keywords/>
  <dc:language>en-US</dc:language>
  <cp:lastModifiedBy>Tomczak Małgorzata</cp:lastModifiedBy>
  <cp:lastPrinted>2019-06-03T09:02:00Z</cp:lastPrinted>
  <dcterms:modified xsi:type="dcterms:W3CDTF">2024-04-10T12:19:00Z</dcterms:modified>
  <cp:revision>7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ff846da-6ec9-4508-af47-0f8e5a900f7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