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LI MOREL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li morel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li morel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- Oznaczanie wilgotności - Metoda odwoławcz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usli morelowe – mieszanka płatków zbożowych (owsianych - co najmniej 65% i kukurydzianych - co najmniej 12%) z dodatkiem rodzynek (co najmniej – 10%), suszonych lub liofilizowanych moreli (co najmniej 5%), płatków migdałowych, migdałów, orzechów laskowych, nasion słonecznika, wiórków kokosowych, przeznaczone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09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 mieszanina składników różnorodnego kształtu, widoczne poszczególne składniki mieszanki, niedopuszczalne trwał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charakterystyczna dla poszczególnych składnik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użytych surowców, niedopuszczalne posmaki i zapachy obce (stęchły, zjełczały i inne obce)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fizykochemiczne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8"/>
        <w:gridCol w:w="1599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lgotność, %(m/m), nie więcej niż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pochodzenia roślinnego, %(m/m), nie więcej ni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nieorganicznych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6:00Z</dcterms:created>
  <dc:creator>Marcin</dc:creator>
  <dc:description/>
  <cp:keywords/>
  <dc:language>en-US</dc:language>
  <cp:lastModifiedBy>Tomczak Małgorzata</cp:lastModifiedBy>
  <dcterms:modified xsi:type="dcterms:W3CDTF">2024-06-24T07:5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b590aa-6df2-4966-bfb1-62f29899b2d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