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biała jednolit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białej jednolitej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białej jednolitej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4014 Ziarno roślin strączkowych jadalnych. Metody badań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1 Ziarno zbóż, nasiona roślin strączkowych i przetwory zbożowe. Oznaczanie wilgotn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3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78"/>
        <w:gridCol w:w="5670"/>
        <w:gridCol w:w="2052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ste, całe, zdrowe, jędrne, dobrze wykształcone, bez uszkodzeń spowodowanych przez szkodniki, </w:t>
            </w:r>
            <w:r>
              <w:rPr>
                <w:rFonts w:cs="Arial" w:ascii="Arial" w:hAnsi="Arial"/>
                <w:bCs/>
                <w:sz w:val="20"/>
              </w:rPr>
              <w:t>suche ale nie za bardzo wyschnięte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bez zanieczyszczeń, bez oznak zapleśn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Zapach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turalny, swoisty, bez zapachu pleśni, stęchlizny i innych obcych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4014</w:t>
            </w:r>
          </w:p>
        </w:tc>
      </w:tr>
      <w:tr>
        <w:trPr>
          <w:trHeight w:val="3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kterystyczna dla zdrowych ziaren danego gatunku, bez przebarwień, jednolit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2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ia fizykochem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ica 2 – Wymagania fizykochemiczne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5231"/>
        <w:gridCol w:w="1701"/>
        <w:gridCol w:w="176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ilgotność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401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mineralnych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40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401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iarn białych innych odmian, % (m/m), nie więcej niż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organicznych (części łodyg, strączyn, liści, nasion chwastów nieszkodliwych dla zdrowia)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nasion chwastów szkodliwych dla zdrowia (np. kąkol, rdest)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iaren odmiennej barwy, % (m/m), nie więcej niż :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) ziaren czar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) ziaren kolo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ecność zanieczysz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ziaren zbutwiałych i zapleśniał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zkodników i ich pozostałośc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ziaren porażonych strąkowc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u w:val="single"/>
        </w:rPr>
        <w:t>Ocena wyglądu zewnętrznego, barwy ziaren fasoli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w świetle dziennym, rozproszonym przez oględziny ziaren fasoli rozsypanej w jednej warstwie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0:00Z</dcterms:created>
  <dc:creator>Beata Jach</dc:creator>
  <dc:description/>
  <cp:keywords/>
  <dc:language>en-US</dc:language>
  <cp:lastModifiedBy>Tomczak Małgorzata</cp:lastModifiedBy>
  <dcterms:modified xsi:type="dcterms:W3CDTF">2024-06-24T07:56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f948e24-02cc-4850-a528-70d7223c4d2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