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LI TRUSKAWK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li truskaw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li truskawk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- Oznaczanie wilgotności - Metoda odwoławcz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usli truskawkowe – mieszanka płatków zbożowych (owsianych - co najmniej 65% i kukurydzianych - co najmniej 12%) z dodatkiem rodzynek (co najmniej – 10%), truskawek liofilizowanych (co najmniej 4%), płatków migdałowych lub migdałów, orzechów laskowych, nasion słonecznika, wiórków kokosowych, przeznaczone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</w:t>
      </w:r>
      <w:r>
        <w:rPr/>
        <w:t>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51"/>
        <w:gridCol w:w="5781"/>
        <w:gridCol w:w="175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 mieszanina składników różnorodnego kształtu, widoczne poszczególne składniki mieszanki, niedopuszczalne trwałe zbrylenia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charakterystyczna dla poszczególnych składników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użytych surowców, niedopuszczalne posmaki i zapachy obce (stęchły, zjełczały i inne obce)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chemic</w:t>
      </w:r>
      <w:r>
        <w:rPr/>
        <w:t>zne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8"/>
        <w:gridCol w:w="1599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lgotność, %(m/m), nie więcej niż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pochodzenia roślinnego, %(m/m), nie więcej ni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nieorganicznych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5:00Z</dcterms:created>
  <dc:creator>Marcin</dc:creator>
  <dc:description/>
  <cp:keywords/>
  <dc:language>en-US</dc:language>
  <cp:lastModifiedBy>Tomczak Małgorzata</cp:lastModifiedBy>
  <cp:lastPrinted>2023-04-25T08:05:00Z</cp:lastPrinted>
  <dcterms:modified xsi:type="dcterms:W3CDTF">2024-06-24T07:55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edd6b68-a08a-4a84-b2e7-43196acc6df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