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ASZA PĘCZAK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szy pęczak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y pęczak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5 Przetwory zbożowe - Oznaczanie stopnia rozdrobnienia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712 Ziarno zbóż i przetwory zbożowe – Oznaczanie wilgotności – Metoda odwoławcza 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sza pęczak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czyszczonego, obłuszczonego i obtoczonego ziarna jęczm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315"/>
        <w:gridCol w:w="5586"/>
        <w:gridCol w:w="1742"/>
      </w:tblGrid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owalnym lub wrzecionowatym kształcie z zaokrąglonymi brzegami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17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szara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niedopuszczalny zapach stęchlizny, pleśni, spalenizny i inny nietypowy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po ugotowaniu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niedopuszczalny smak kwaśny, gorzki i inny nietypowy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226"/>
        <w:gridCol w:w="1816"/>
        <w:gridCol w:w="1602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 przez sito blaszane o średnicy oczek 0,6mm, %(m/m) nie więcej ni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5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becność metali, szkła i innych zanieczyszczeń nieorganicznych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nie obłuszczonych ziaren, %(m/m), nie więcej niż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asz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ęczmienia lub jego części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ziaren kaszy innych roślin uprawnych, %(m/m)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cej niż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%(m/m), nie więcej ni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ym zanieczyszczeń organicznych szkodliwych dla zdrowi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 wyrażona zawartością popiołu nierozpuszczalnego w 10% HCl, %(m/m), nie więcej ni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</w:tbl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/>
      <w:i w:val="false"/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53:00Z</dcterms:created>
  <dc:creator>Marcin</dc:creator>
  <dc:description/>
  <cp:keywords/>
  <dc:language>en-US</dc:language>
  <cp:lastModifiedBy>Tomczak Małgorzata</cp:lastModifiedBy>
  <dcterms:modified xsi:type="dcterms:W3CDTF">2024-06-24T07:47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1cb2688-28b8-423a-9383-129335bc74f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