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ŁATKI KUKURYDZIAN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atków kukurydzianych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atków kukurydzianych przeznaczonych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 EN ISO 712 Ziarno zbóż i przetwory zbożowe - Oznaczanie wilgotności - Metoda odwoławcza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łatki kukurydzi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czyszczonego ziarna kukurydzy (Zea mays L.) poddanego w procesie produkcyjnym odpowiednim zabiegom hydrotermicznym, gotowy do spożycia bez dodatkowej obróbki termicz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315"/>
        <w:gridCol w:w="5586"/>
        <w:gridCol w:w="1742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pkie płatki o nieregularnym owalnym kształcie, powierzchnia chropowata, niedopuszczalne zlepienia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8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jasnobrązowa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upka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smak kwaśny, gorzki i inny nieswoisty niedopuszczaln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zapach stęchlizny, pleśni i inny nieswoisty niedopuszczaln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53"/>
        <w:gridCol w:w="1973"/>
        <w:gridCol w:w="2118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418" w:leader="none"/>
              </w:tabs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łonnika pokarmowego, g, nie mniej ni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dzić </w:t>
              <w:br/>
              <w:t>na zgodność z etykietą</w:t>
            </w:r>
          </w:p>
        </w:tc>
      </w:tr>
      <w:tr>
        <w:trPr>
          <w:trHeight w:val="1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, g, nie więcej ni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organiczne pochodzenia roślinnego, %(m/m), nie więcej niż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 wyrażona zawartością popiołu nierozpuszczalnego w 10% HCl, %(m/m) nie więcej niż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nieorganicznych i ferromagnetycznych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37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4-11T12:38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b2ad61d-4a1a-476e-b298-646b2bbc29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