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RAZ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raz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mi wymaganiami jakościowymi wykorzystywane są podczas produkcji i obrotu handlowego makaronu raz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raz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karon otrzymany z mąki pełnoziarnistej z przemiału ziarna pszenicy twardej (Triticum durum), odpowiednio uformowany i wysuszony, formy krótk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68"/>
        <w:gridCol w:w="5358"/>
        <w:gridCol w:w="2118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aron formy krótkie, o wyrównanym kształcie, długości, wielkości oraz o jednolitej barwie, dopuszczalne sporadyczne niewielkie zniekształcenia, sporadyczne pęknięcia na powierzchni  i nieliczne pstrociny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3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dla użytych surowców, dopuszczalny lekko otrębiasty, niedopuszczalny zapach stęchlizny, pleśni, i inny obcy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i nieliczne pstrociny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4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smak i zapach stęchlizny, pleśni i inny obc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07"/>
        <w:gridCol w:w="1674"/>
        <w:gridCol w:w="1463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HCl, %(m/m)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niewłaściwej długości lub zdeformowanego przed ugotowaniem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 innych oraz ich pozostałości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24:00Z</dcterms:created>
  <dc:creator>Marcin</dc:creator>
  <dc:description/>
  <cp:keywords/>
  <dc:language>en-US</dc:language>
  <cp:lastModifiedBy>Tomczak Małgorzata</cp:lastModifiedBy>
  <cp:lastPrinted>2019-06-05T07:42:00Z</cp:lastPrinted>
  <dcterms:modified xsi:type="dcterms:W3CDTF">2024-04-12T12:55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af2def3-fead-4c2c-9516-3ae7da4886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