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RYŻ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ryż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 ryż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ry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mąki ryżowej i wody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23"/>
        <w:gridCol w:w="5877"/>
        <w:gridCol w:w="1744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stać długich, prostych, cienkich nitek, wstążek o wyrównanym kształcie i długości oraz o jednolitej barwie, dopuszczalne sporadyczne nieliczne zniekształcenia i nieliczne pstrociny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dla użytych surowców, niedopuszczalny zapach stęchlizny, pleśni, i inny nieswoisty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zniekształcenia i nieliczne pstrociny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 zapach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niedopuszczalny smak i zapach stęchlizny, pleśni i inny nieswoisty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8"/>
        <w:gridCol w:w="1816"/>
        <w:gridCol w:w="1740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akaronu niewłaściwej długości lub zdeformowanego przed ugotowaniem, %(m/m), nie więcej ni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A-74130</w:t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38:00Z</dcterms:created>
  <dc:creator>Marcin</dc:creator>
  <dc:description/>
  <cp:keywords/>
  <dc:language>en-US</dc:language>
  <cp:lastModifiedBy>Tomczak Małgorzata</cp:lastModifiedBy>
  <cp:lastPrinted>2010-04-28T10:34:00Z</cp:lastPrinted>
  <dcterms:modified xsi:type="dcterms:W3CDTF">2024-06-24T07:46:00Z</dcterms:modified>
  <cp:revision>4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c0d3c33-17dc-4ebb-bc3d-f7ef3dd7308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