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- ŁAZANK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- łaza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-łazanek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- łazank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69"/>
        <w:gridCol w:w="5202"/>
        <w:gridCol w:w="195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8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 krótka makaronu, kształt zbliżony do małych kwadracików, kształt, wielkość, barwa wyrównana w opakowaniu, dopuszczalne sporadyczne niewielkie zniekształcenia, sporadyczne pęknięcia na powierzchni i nieliczne pstrociny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5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zapach stęchlizny, pleśni, i inny obcy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 i nieliczne pstrociny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smak i zapach stęchlizny, pleśni, kwaśny i inny obcy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03"/>
        <w:gridCol w:w="218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 nie więcej niż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o niewłaściwym kształcie (zdeformowanego) przed ugotowaniem, %(m/m), nie więcej niż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17:00Z</dcterms:created>
  <dc:creator>Marcin</dc:creator>
  <dc:description/>
  <cp:keywords/>
  <dc:language>en-US</dc:language>
  <cp:lastModifiedBy>Tomczak Małgorzata</cp:lastModifiedBy>
  <cp:lastPrinted>2010-04-28T10:34:00Z</cp:lastPrinted>
  <dcterms:modified xsi:type="dcterms:W3CDTF">2024-06-24T07:44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e8c4672-1ffb-414a-83a6-2ad6f39aa9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