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ARON - RURKI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aronu - rurek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aronu-rurek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130 Makaron – Pobieranie próbek i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aron - rur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urowców pochodzących z przemiału ziarna pszenicy durum, odpowiednio uformowany i wysus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</w:t>
      </w:r>
      <w:r>
        <w:rPr/>
        <w:t>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13"/>
        <w:gridCol w:w="5694"/>
        <w:gridCol w:w="1737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ugotowaniem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orma krótka makaronu, postać rurek o wyrównanym kształcie i wielkości, długości, jednolitej i wyrównanej barwie, dopuszczalne sporadyczne niewielkie zniekształcenia, sporadyczne pęknięcia na powierzchni  i nieliczne pstrociny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5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 lekko otrębiasty, niedopuszczalny zapach stęchlizny, pleśni, i inny obcy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ugotowaniu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makaronu, bez zlepów, konsystencja niekleista, dopuszczalne sporadyczne  zniekształcenia i nieliczne pstrociny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 zapach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lekko otrębiasty, niedopuszczalny smak i zapach stęchlizny, pleśni, kwaśny i inny obcy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8"/>
        <w:gridCol w:w="1816"/>
        <w:gridCol w:w="1740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 nie więcej ni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makaronu zdeformowanego przed ugotowaniem, %(m/m), nie więcej ni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5:00Z</dcterms:created>
  <dc:creator>Marcin</dc:creator>
  <dc:description/>
  <cp:keywords/>
  <dc:language>en-US</dc:language>
  <cp:lastModifiedBy>Tomczak Małgorzata</cp:lastModifiedBy>
  <cp:lastPrinted>2010-04-28T10:34:00Z</cp:lastPrinted>
  <dcterms:modified xsi:type="dcterms:W3CDTF">2024-04-12T11:33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3af68e8-65af-4021-9662-2c8c30ab24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