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ARON LASAGN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aronu lasagne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aronu lasagne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130 Makaron – Pobieranie próbek i metody badań</w:t>
      </w:r>
    </w:p>
    <w:p>
      <w:pPr>
        <w:pStyle w:val="Normal"/>
        <w:numPr>
          <w:ilvl w:val="1"/>
          <w:numId w:val="4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aron lasag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urowców pochodzących z przemiału ziarna pszenicy durum, odpowiednio uformowany i wysus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</w:t>
      </w:r>
      <w:r>
        <w:rPr/>
        <w:t>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74"/>
        <w:gridCol w:w="6026"/>
        <w:gridCol w:w="1744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ugotowaniem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karon w postaci, prostokątnych płatów o wyrównanym kształcie i wielkości, jednolitej, wyrównanej barwie, dopuszczalne sporadyczne niewielkie zniekształcenia, uszkodzenia mechaniczne, sporadyczne pęknięcia na powierzchni i nieliczne pstrociny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45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 lekko otrębiasty, niedopuszczalny zapach stęchlizny, pleśni, i inny obcy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ugotowaniu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chowany kształt makaronu, bez zlepów, konsystencja niekleista, dopuszczalne sporadyczne  zniekształcenia i nieliczne pstrociny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 zapach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lekko otrębiasty, niedopuszczalny smak i zapach stęchlizny, pleśni, kwaśny i inny obcy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47"/>
        <w:gridCol w:w="1536"/>
        <w:gridCol w:w="1461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makaronu niewłaściwej wielkości, zdeformowanego, z uszkodzeniami mechanicznymi przed ugotowaniem, %(m/m),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organicznych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ineralnych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 innych oraz ich pozostałości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agwek11"/>
        <w:spacing w:lineRule="auto" w:line="360"/>
        <w:rPr/>
      </w:pPr>
      <w:r>
        <w:rPr/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24:00Z</dcterms:created>
  <dc:creator>Marcin</dc:creator>
  <dc:description/>
  <cp:keywords/>
  <dc:language>en-US</dc:language>
  <cp:lastModifiedBy>Tomczak Małgorzata</cp:lastModifiedBy>
  <cp:lastPrinted>2010-04-28T10:34:00Z</cp:lastPrinted>
  <dcterms:modified xsi:type="dcterms:W3CDTF">2024-04-12T11:42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6b8ebcf-4e2f-470c-8dfb-fa2ab9b096d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