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MĄKA PSZENNA TYP 500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ąki pszennej typ 500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ąki pszennej typ 500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5 Przetwory zbożowe - Oznaczanie stopnia rozdrobnieni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41 Ziarno zbóż i przetwory zbożowe - Oznaczanie ilości i jakości glutenu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712 Ziarno zbóż i przetwory zbożowe – Oznaczanie wilgotności – Metoda odwoławcz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2171 Ziarno zbóż, nasiona roślin strączkowych i ich przetwory - Oznaczanie zawartości popiołu metodą spalani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093 Pszenica, żyto i mąki z nich uzyskane, pszenica durum i semolina - Oznaczanie liczby opadania metodą Hagberga-Perten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7305 Przetwory zbożowe - Oznaczanie kwasowości tłuszczowej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ąka pszenna typ 500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oczyszczonego ziarna pszenicy (Triticum aestivum ssp. vulgare)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</w:t>
      </w:r>
      <w:r>
        <w:rPr/>
        <w:t>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477"/>
        <w:gridCol w:w="5144"/>
        <w:gridCol w:w="2148"/>
      </w:tblGrid>
      <w:tr>
        <w:trPr>
          <w:trHeight w:val="45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6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żółtym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258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stęchły, pleśni i inny nieswoisty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gorzki i inny nieswoisty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tabs>
          <w:tab w:val="clear" w:pos="708"/>
          <w:tab w:val="center" w:pos="4601" w:leader="none"/>
        </w:tabs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08"/>
        <w:gridCol w:w="1677"/>
        <w:gridCol w:w="1592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łkowitego, %(m/m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rozpuszczalnego w 10% roztworze HCl, %(m/m) nie więcej ni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 0,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217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tłuszczowa, mg KOH/100g s.m., nie więcej ni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7305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padania, nie mniej ni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093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glutenu %, nie mniej ni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41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ływalność glutenu, mm, nie więcej ni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i nieorganicznyc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rozdrobni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rzesiew przez sito opięte gazą młyńską o wielkości pierwiastka kwadratowego z prześwitu 265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rFonts w:cs="Arial" w:ascii="Arial" w:hAnsi="Arial"/>
                <w:sz w:val="18"/>
                <w:szCs w:val="18"/>
              </w:rPr>
              <w:t>m, %(m/m) nie mni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siew przez sito opięte gazą młyńską o wielkości pierwiastka kwadratowego z prześwitu 150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rFonts w:cs="Arial" w:ascii="Arial" w:hAnsi="Arial"/>
                <w:sz w:val="18"/>
                <w:szCs w:val="18"/>
              </w:rPr>
              <w:t>m, %(m/m) nie mniej ni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5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286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95" w:leader="none"/>
        <w:tab w:val="center" w:pos="4536" w:leader="none"/>
        <w:tab w:val="right" w:pos="8845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2:00Z</dcterms:created>
  <dc:creator>Marcin</dc:creator>
  <dc:description/>
  <cp:keywords/>
  <dc:language>en-US</dc:language>
  <cp:lastModifiedBy>Tomczak Małgorzata</cp:lastModifiedBy>
  <cp:lastPrinted>2009-07-08T13:57:00Z</cp:lastPrinted>
  <dcterms:modified xsi:type="dcterms:W3CDTF">2024-04-10T09:44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0b685b3-9596-486b-8055-bc705eebc4a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