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Budowa sieci kanalizacji sanitarnej wraz z przykanalikami w miejscowości Nowy Krzymów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Wykonawca zobowiązany jest wykazać się spełnieniem warunku zgodnie z rozdziałem II, pkt. VII, ust. 1, pkt 4, tiret 2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7"/>
        <w:gridCol w:w="3087"/>
        <w:gridCol w:w="1767"/>
        <w:gridCol w:w="4003"/>
        <w:gridCol w:w="1834"/>
      </w:tblGrid>
      <w:tr>
        <w:trPr>
          <w:trHeight w:val="16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ełniona funkc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walifikacje zawod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nformacja o przynależności kierownika budowy do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zby Inżynierów Budownictw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podać ilość lat pełnienia funkcj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</w:t>
              <w:br/>
              <w:t>**</w:t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budo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     robó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Jako podstawę dysponowania należy wpisa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soby własne, a w przypadku Wykonawców wspólnie ubiegających się o udzielenie zamówienia, podać członka konsorcjum, który dysponuje lub będzie dysponował ww. osob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dwykonawstwo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mowa z innym podmiotem o oddaniu do dyspozycji it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i/>
          <w:color w:val="000000"/>
          <w:lang w:eastAsia="ar-SA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8496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ata</w:t>
      </w:r>
    </w:p>
    <w:p>
      <w:pPr>
        <w:pStyle w:val="Normal"/>
        <w:spacing w:lineRule="auto" w:line="240" w:before="0" w:after="0"/>
        <w:ind w:left="7080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lub podpis zaufa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lub podpis osobisty</w:t>
      </w:r>
    </w:p>
    <w:p>
      <w:pPr>
        <w:pStyle w:val="Bezodstpw"/>
        <w:spacing w:lineRule="auto" w:line="276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49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4-11-15T12:02:00Z</dcterms:modified>
  <cp:revision>23</cp:revision>
  <dc:subject/>
  <dc:title/>
</cp:coreProperties>
</file>