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yrop klon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yropu klon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yropu klonow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yrop klon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oku z drzewa klonowego, poddanego odpowiednim procesom technologicznym, stosowany jako dodatek do poprawy smaku np. deserów, napoj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syrop klonowy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3"/>
        <w:gridCol w:w="684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9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jednorodna ciecz, niedopuszczalne rozwarstwienie czy konsystencja ziarnista</w:t>
            </w:r>
          </w:p>
        </w:tc>
      </w:tr>
      <w:tr>
        <w:trPr>
          <w:trHeight w:val="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brązowa </w:t>
            </w:r>
          </w:p>
        </w:tc>
      </w:tr>
      <w:tr>
        <w:trPr>
          <w:trHeight w:val="1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ego surowca, bez zapachów obcych</w:t>
            </w:r>
          </w:p>
        </w:tc>
      </w:tr>
      <w:tr>
        <w:trPr>
          <w:trHeight w:val="1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ego surowca, łagodny, słodki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4 Wymagania fizykochemiczne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12 miesięcy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ić organoleptycznie na zgodność z wymaganiami podanymi w Tablicy 1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5:00Z</dcterms:created>
  <dc:creator>Beata Jach</dc:creator>
  <dc:description/>
  <cp:keywords/>
  <dc:language>en-US</dc:language>
  <cp:lastModifiedBy>Tomczak Małgorzata</cp:lastModifiedBy>
  <cp:lastPrinted>2020-07-22T12:08:00Z</cp:lastPrinted>
  <dcterms:modified xsi:type="dcterms:W3CDTF">2024-06-24T08:02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b0a1fcd-953e-456c-87c9-0517dcb736d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