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zeszki ziemne sol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zeszków ziemnych sol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zeszków ziemnych sol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4"/>
        </w:numPr>
        <w:spacing w:lineRule="auto" w:line="360"/>
        <w:jc w:val="both"/>
        <w:textAlignment w:val="auto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zeszki ziemne sol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prażenie, łuskanie, obieranie owoców rośliny Anachis hypogaca L., z dodatkiem sol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94"/>
        <w:gridCol w:w="681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y całkowicie pozbawione skórki, łuski; kształt typowy; czyste, odpowiednio suche (nie zaschnięte), zdrowe (bez oznak gnicia, śladów pleśni), dobrze wykształcone, wolne od żywych i martwych owadów i szkodników, bez uszkodzeń spowodowanych przez choroby lub szkodniki i uszkodzeń mechanicznych; wolne od obcych zanieczyszczeń; dopuszczalna jest bardzo nieznaczna ilość orzechów połamanych, pokruszonych pod warunkiem że nie wpływa to ujemnie na ogólny wygląd produktu, jego jakość, trwałość oraz wygląd w opakowaniu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kremowej do jasnobeżowej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bardzo twarda</w:t>
            </w:r>
          </w:p>
        </w:tc>
      </w:tr>
      <w:tr>
        <w:trPr>
          <w:trHeight w:val="18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orzeszków ziemnych solonych, bez zapach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rzeszków ziemnych solonych, bez posmak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240" w:after="240"/>
        <w:jc w:val="both"/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2.4 Wymagania mikrobiolog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jc w:val="both"/>
        <w:rPr/>
      </w:pPr>
      <w:r>
        <w:rPr>
          <w:rFonts w:eastAsia="Lucida Sans Unicode" w:cs="Arial" w:ascii="Arial" w:hAnsi="Arial"/>
          <w:kern w:val="2"/>
          <w:sz w:val="20"/>
          <w:lang w:eastAsia="en-US"/>
        </w:rPr>
        <w:t>Według Tablicy 2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jc w:val="center"/>
        <w:rPr/>
      </w:pPr>
      <w:r>
        <w:rPr>
          <w:rFonts w:eastAsia="Lucida Sans Unicode" w:cs="Arial" w:ascii="Arial" w:hAnsi="Arial"/>
          <w:b/>
          <w:kern w:val="2"/>
          <w:sz w:val="18"/>
          <w:lang w:eastAsia="en-US"/>
        </w:rPr>
        <w:t>Tablica 2 - Wymagania mikrobiolog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rPr>
          <w:rFonts w:ascii="Arial" w:hAnsi="Arial" w:eastAsia="Lucida Sans Unicode" w:cs="Arial"/>
          <w:b/>
          <w:b/>
          <w:kern w:val="2"/>
          <w:sz w:val="18"/>
          <w:lang w:eastAsia="en-US"/>
        </w:rPr>
      </w:pPr>
      <w:r>
        <w:rPr>
          <w:rFonts w:eastAsia="Lucida Sans Unicode" w:cs="Arial" w:ascii="Arial" w:hAnsi="Arial"/>
          <w:b/>
          <w:kern w:val="2"/>
          <w:sz w:val="18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3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22"/>
                <w:lang w:eastAsia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22"/>
                <w:lang w:eastAsia="en-US"/>
              </w:rPr>
              <w:t>Cech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22"/>
                <w:lang w:eastAsia="en-US"/>
              </w:rPr>
              <w:t>Wymag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22"/>
                <w:lang w:eastAsia="en-US"/>
              </w:rPr>
              <w:t>Metody badań według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spacing w:before="120" w:after="120"/>
              <w:jc w:val="center"/>
              <w:rPr>
                <w:rFonts w:ascii="Arial" w:hAnsi="Arial" w:eastAsia="Lucida Sans Unicode" w:cs="Arial"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spacing w:before="120" w:after="120"/>
              <w:rPr>
                <w:rFonts w:ascii="Arial" w:hAnsi="Arial" w:eastAsia="Lucida Sans Unicode" w:cs="Arial"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22"/>
                <w:lang w:eastAsia="en-US"/>
              </w:rPr>
              <w:t>Salmonell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22"/>
                <w:lang w:eastAsia="en-US"/>
              </w:rPr>
              <w:t>Nieobecne w 2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1" w:leader="none"/>
              </w:tabs>
              <w:suppressAutoHyphens w:val="true"/>
              <w:autoSpaceDE w:val="false"/>
              <w:spacing w:before="120" w:after="120"/>
              <w:jc w:val="center"/>
              <w:rPr>
                <w:rFonts w:ascii="Arial" w:hAnsi="Arial" w:eastAsia="Lucida Sans Unicode" w:cs="Arial"/>
                <w:kern w:val="2"/>
                <w:sz w:val="18"/>
                <w:szCs w:val="22"/>
                <w:lang w:eastAsia="en-US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22"/>
                <w:lang w:eastAsia="en-US"/>
              </w:rPr>
              <w:t>PN-EN ISO 6579-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ozostałe wymagania 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6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8:31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7d94566-e18c-404c-a138-1e46e6a9cbb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