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ukierki owocowe z dodatkiem witamin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ukierków owocowych z dodatkiem witami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ukierków owocowych z dodatkiem witamin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32  Wyroby cukiernicze - Badania organoleptyczne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2 Wyroby cukiernicze - Oznaczanie zawartości popiołu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3 Wyroby cukiernicze - Oznaczanie cukrów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8027 Wyroby cukiernicze trwałe - Oznaczanie zawartości suchej masy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kierki owocowe z dodatkiem witami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masy karmelowej lub z pokrywą z masy karmelowej wypełnionej nadzieniem, uformowane </w:t>
        <w:br/>
        <w:t>w różne kształty, z dodatkiem witamin, soków owocow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awidłowy, nadany formą, dopuszcza się do 2,5 % ilościowo wyrobów częściowo zdeformowanych lub uszkodzonych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3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3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, nie lepiąca się, bez plam, z odciśniętym wzorem formy lub gładk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mierna, jednolita lub wielobarwna, dopuszcza się występowanie smug i odcieni spowodowanych nadzieniem; barwa nadzienia właściwa dla danego rodzaju nadzienia, w przypadku barwienia – równomierna w całym nadzieniu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karmelków twardych – twarda; w przypadku karmelków przeciąganych – twarda, krucha; w przypadku karmelków nadziewanych- chrupka; nadzienia charakterystyczna dla użytego nadzieni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użytych składników, bez obcego smak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pachu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64"/>
        <w:gridCol w:w="4097"/>
        <w:gridCol w:w="155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chej masy, %, (m/m) nie mniej ni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6,5 dla karmelków twardych i dla masy karmelowej przeznaczonej do formowania karmelków nadziewanych;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 karmelkach nadziewanych nie normalizuje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cukrów redukujących jako cukier inwertowany, w suchej masie, % (m/m), nie więcej ni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25 dla karmelków twardych i dla pokrywy z masy karmelowej w karmelkach nadziewanych; 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 dla karmelków twardych i dla pokrywy z masy karmelowej wyprodukowanych metodą wyle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8802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popiołu nierozpuszczalnego w roztworze kwasu chlorowodorowego o stężeniu 4 mol/l, % (m/m), nie więcej ni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</w:t>
      </w:r>
      <w:r>
        <w:rPr>
          <w:rFonts w:cs="Arial" w:ascii="Arial" w:hAnsi="Arial"/>
          <w:b/>
          <w:shadow w:val="false"/>
          <w:kern w:val="2"/>
        </w:rPr>
        <w:t>Metody badań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kern w:val="2"/>
          <w:sz w:val="20"/>
          <w:szCs w:val="20"/>
        </w:rPr>
        <w:t>5.1 Sprawdzenie znakowania i stanu opakowań</w:t>
      </w:r>
    </w:p>
    <w:p>
      <w:pPr>
        <w:pStyle w:val="Normal"/>
        <w:widowControl/>
        <w:suppressAutoHyphens w:val="false"/>
        <w:spacing w:lineRule="auto" w:line="360" w:before="0" w:after="200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ć metodą wizualną na zgodność z pkt. 6.1 i 6.2</w:t>
      </w:r>
      <w:r>
        <w:rPr>
          <w:rFonts w:cs="Arial" w:ascii="Arial" w:hAnsi="Arial"/>
          <w:bCs/>
          <w:kern w:val="2"/>
          <w:sz w:val="20"/>
          <w:szCs w:val="20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  <w:vertAlign w:val="superscript"/>
        </w:rPr>
      </w:r>
    </w:p>
    <w:p>
      <w:pPr>
        <w:pStyle w:val="E1"/>
        <w:spacing w:before="60" w:after="0"/>
        <w:jc w:val="both"/>
        <w:rPr>
          <w:rFonts w:ascii="Arial" w:hAnsi="Arial" w:cs="Arial"/>
          <w:shadow w:val="false"/>
          <w:sz w:val="16"/>
          <w:szCs w:val="16"/>
          <w:vertAlign w:val="superscript"/>
        </w:rPr>
      </w:pPr>
      <w:r>
        <w:rPr>
          <w:rFonts w:cs="Arial" w:ascii="Arial" w:hAnsi="Arial"/>
          <w:shadow w:val="false"/>
          <w:sz w:val="16"/>
          <w:szCs w:val="16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36:00Z</dcterms:created>
  <dc:creator>Marcin</dc:creator>
  <dc:description/>
  <cp:keywords/>
  <dc:language>en-US</dc:language>
  <cp:lastModifiedBy>Tomczak Małgorzata</cp:lastModifiedBy>
  <dcterms:modified xsi:type="dcterms:W3CDTF">2024-04-29T11:46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59eb9b-895c-4ce3-a545-62c1a881a0b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