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da oczyszcz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dy oczyszc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dy oczyszczonej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11-2 – Koncentraty spożywcze - Metody badań – Badania organoleptyczne, sprawdzanie stanu opakowań, oznaczanie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da oczyszcz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w postaci sypkiej przeznaczony do celów spożywczy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0% Wodorowęglan sodu E500(ii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tLeast" w:line="240"/>
        <w:rPr>
          <w:bCs w:val="false"/>
        </w:rPr>
      </w:pPr>
      <w:r>
        <w:rPr>
          <w:bCs w:val="false"/>
        </w:rPr>
        <w:t xml:space="preserve">2.2 Wymagania organoleptyczne 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073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drobnkrystaliczny, dopuszczalne lekkie zbrylenia rozsypujące się pod naciskiem palca,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011-2</w:t>
            </w:r>
          </w:p>
        </w:tc>
      </w:tr>
      <w:tr>
        <w:trPr>
          <w:trHeight w:val="25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niedopuszczalne zapachy obc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no-kwaśn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 mechanicznych poza ferromagnetycznym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-79011-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Obecność szkodników żywnościowych i ich pozostałośc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 w:before="0" w:after="1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4 miesiące </w:t>
      </w: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27:00Z</dcterms:created>
  <dc:creator>Beata Jach</dc:creator>
  <dc:description/>
  <cp:keywords/>
  <dc:language>en-US</dc:language>
  <cp:lastModifiedBy>Tomczak Małgorzata</cp:lastModifiedBy>
  <cp:lastPrinted>2018-05-10T14:12:00Z</cp:lastPrinted>
  <dcterms:modified xsi:type="dcterms:W3CDTF">2024-06-24T08:06:00Z</dcterms:modified>
  <cp:revision>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dc0db13-3cd3-40ff-9866-2d9a463d0f4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