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zamówie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             </w:t>
      </w:r>
      <w:r>
        <w:rPr>
          <w:rFonts w:cs="Arial" w:ascii="Arial" w:hAnsi="Arial"/>
          <w:b/>
          <w:caps/>
          <w:sz w:val="40"/>
          <w:szCs w:val="40"/>
        </w:rPr>
        <w:t>kisie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siel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sielu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sie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spożywczy w postaci sypkiej otrzymany przez wymieszanie substancji zagęszczających, barwników spożywczych, kwasów spożywczych, substancji smakowo-zapachowych naturalnych lub syntetycznych z dodatkiem lub bez dodatku substancji słodzących oraz innych substancji dozwolonych zgodnie z aktualnie obowiązującym praw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</w:t>
      </w:r>
      <w:r>
        <w:rPr/>
        <w:t>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występowanie zbryleń składników rozprowadzających się podczas przyrządzania deserów oraz ciemniejszych cząstek pochodzących z zastosowanych surowców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barwy owocu deklarowanego w nazwie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przyrządzeniu)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szkodników i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 bez ostrych końc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gólna ilość, mg/kg produktu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oznacza się tylko w przypadku deserów z udziałem cukru</w:t>
      </w:r>
    </w:p>
    <w:p>
      <w:pPr>
        <w:pStyle w:val="Nagwek11"/>
        <w:spacing w:lineRule="auto" w:line="360"/>
        <w:rPr/>
      </w:pPr>
      <w:r>
        <w:rPr/>
        <w:t>2.4 Wymagania chemiczne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1:00Z</dcterms:created>
  <dc:creator>Beata Jach</dc:creator>
  <dc:description/>
  <cp:keywords/>
  <dc:language>en-US</dc:language>
  <cp:lastModifiedBy>Tomczak Małgorzata</cp:lastModifiedBy>
  <dcterms:modified xsi:type="dcterms:W3CDTF">2024-06-24T08:04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603529b-1c29-48b4-93b0-fa4455bf14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