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wafel przekładany masą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rzechową w czekoladzi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afli przekładanych masą orzechową w czekoladz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afli przekładanych masą orzechową w czekoladzie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252 Wyroby i półprodukty ciastkarskie - Metody badań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2 Wyroby cukiernicze - Oznaczanie zawartości popiołu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120 Wyroby ciastkarskie czekoladowane, w masie czekoladopodobnej i w polewie kakaowej</w:t>
      </w:r>
    </w:p>
    <w:p>
      <w:pPr>
        <w:pStyle w:val="E1"/>
        <w:numPr>
          <w:ilvl w:val="0"/>
          <w:numId w:val="5"/>
        </w:numPr>
        <w:spacing w:lineRule="auto" w:line="360"/>
        <w:jc w:val="both"/>
        <w:textAlignment w:val="auto"/>
        <w:rPr/>
      </w:pPr>
      <w:r>
        <w:rPr>
          <w:rFonts w:cs="Arial" w:ascii="Arial" w:hAnsi="Arial"/>
          <w:bCs/>
          <w:shadow w:val="false"/>
        </w:rPr>
        <w:t>PN-EN ISO 6579-1 Mikrobiologia łańcucha żywnościowego - Horyzontalna metoda wykrywania, oznaczania liczby i serotypowania Salmonella – Część 1: Wykrywanie Salmonella spp.</w:t>
      </w:r>
    </w:p>
    <w:p>
      <w:pPr>
        <w:pStyle w:val="Akapitzlist"/>
        <w:numPr>
          <w:ilvl w:val="1"/>
          <w:numId w:val="4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fel przekładany masą orzechową w czekoladz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rób składający się z suchych wafli przełożonych kremem orzechowym (co najmniej 40%), oblan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całości czekoladą (co najmniej 30%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48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528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1418" w:hanging="0"/>
              <w:outlineLvl w:val="7"/>
              <w:rPr/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norodny, prawidłowy dla wyrobu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ryta całkowicie czekoladą, powierzchnia górna i boczna z lekkim połyskiem, gładka, dolna matow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rpusu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rązo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korpusu ciastkarskiego (wafli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kry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rpus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stała, niemazis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cha, chrupk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ró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stwowy, równomierny, listki wafli przylegające do siebi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oraz użytych składników, bez stęchlizny, goryczki, zjełczenia lub innego obcego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ki zapleśni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20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Tablica 2 - Wymagania fizykochemiczn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2550"/>
        <w:gridCol w:w="19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Zawartość suchej masy, %(m/m), nie mniej ni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6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A-742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Zawartość tłuszczu w suchej masie, %(m/m),  nie mniej ni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1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Zawartość popiołu nierozpuszczalnego w roztworze kwasu chlorowodorowego o stężeniu 4 mol/l, %(m/m), nie więcej ni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2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360" w:before="240" w:after="24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3 - Wymagania mikrobiologi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399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Metody badań wedłu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pacing w:before="120" w:after="12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almonell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ieobecne w 25 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EN ISO 6579-1</w:t>
            </w:r>
          </w:p>
        </w:tc>
      </w:tr>
    </w:tbl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łe wymagania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8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g.</w:t>
      </w:r>
    </w:p>
    <w:p>
      <w:pPr>
        <w:pStyle w:val="Normal"/>
        <w:overflowPunct w:val="false"/>
        <w:autoSpaceDE w:val="false"/>
        <w:spacing w:lineRule="auto" w:line="360" w:before="240" w:after="24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Verdana" w:hAnsi="Verdana" w:cs="Tahoma"/>
          <w:shadow/>
          <w:color w:val="000000"/>
        </w:rPr>
      </w:pPr>
      <w:r>
        <w:rPr>
          <w:rFonts w:cs="Tahoma" w:ascii="Verdana" w:hAnsi="Verdana"/>
          <w:shadow/>
          <w:color w:val="000000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9:00Z</dcterms:created>
  <dc:creator>Marcin</dc:creator>
  <dc:description/>
  <cp:keywords/>
  <dc:language>en-US</dc:language>
  <cp:lastModifiedBy>Tomczak Małgorzata</cp:lastModifiedBy>
  <cp:lastPrinted>2012-06-18T13:45:00Z</cp:lastPrinted>
  <dcterms:modified xsi:type="dcterms:W3CDTF">2024-06-24T08:26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2d05216-87f8-4d2d-aac8-7d452b55bb5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