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36"/>
          <w:szCs w:val="36"/>
        </w:rPr>
        <w:t xml:space="preserve">               </w:t>
      </w:r>
      <w:r>
        <w:rPr>
          <w:rFonts w:cs="Arial" w:ascii="Arial" w:hAnsi="Arial"/>
          <w:b/>
          <w:caps/>
          <w:sz w:val="40"/>
          <w:szCs w:val="40"/>
        </w:rPr>
        <w:t>budyń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dyni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dyniu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11-2 – Koncentraty spożywcze - Metody badań – Badania organoleptyczne, sprawdzanie stanu opakowań, oznaczanie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 Określenie produktu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yń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sypkiej otrzymany przez wymieszanie substancji zagęszczających, substancji aromatycznych naturalnych, identycznych z naturalnymi lub syntetycznych, barwników spożywczych, z dodatkiem lub bez dodatku substancji słodzących, substancji poprawiających strukturę produktu, naturalnych spożywczych dodatków smakowych, gotowy do spożycia po przyrządze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Wymagania organoleptyczne 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sypki, dopuszczalne występowanie zbryleń składników rozprowadzających się podczas przyrządzania deserów oraz ciemniejszych cząstek pochodzących z zastosowanych surowców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rzyrządzeniu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eklarowanego w nazwie deseru; dla budyniu o smaku owocowym zbliżona do barwy owocu deklarowanego w nazwie des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przyrządzeniu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y do deklarowanego w nazwie deseru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ablica 2 – Wymagania fizy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701"/>
        <w:gridCol w:w="1383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mechanicznych poza ferromagnetyczny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-79011-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i ich pozostał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 bez ostrych koń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gólna ilość, mg/kg produktu,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*oznacza się tylko w przypadku deserów z udziałem cukru</w:t>
      </w:r>
    </w:p>
    <w:p>
      <w:pPr>
        <w:pStyle w:val="Nagwek11"/>
        <w:spacing w:lineRule="auto" w:line="360"/>
        <w:rPr/>
      </w:pPr>
      <w:r>
        <w:rPr/>
        <w:t>2.4 Wymagania chemiczne</w:t>
      </w:r>
    </w:p>
    <w:p>
      <w:pPr>
        <w:pStyle w:val="Nagwek11"/>
        <w:spacing w:lineRule="auto" w:line="360" w:before="360" w:after="240"/>
        <w:rPr/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 w:before="0" w:after="1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kern w:val="2"/>
          <w:sz w:val="20"/>
          <w:szCs w:val="20"/>
          <w:lang w:eastAsia="en-US"/>
        </w:rPr>
        <w:t xml:space="preserve">12 miesięcy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0:00Z</dcterms:created>
  <dc:creator>Beata Jach</dc:creator>
  <dc:description/>
  <cp:keywords/>
  <dc:language>en-US</dc:language>
  <cp:lastModifiedBy>Tomczak Małgorzata</cp:lastModifiedBy>
  <dcterms:modified xsi:type="dcterms:W3CDTF">2024-06-24T08:3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6fb19e3-1d3e-4bf2-b5d3-8829cfb1898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