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ekolada mleczna z orzech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ekolady mlecznej z orzech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mlecznej z orzechami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ekolada mleczna z orzechami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Wyrób otrzymywany z wyrobów kakaowych, cukrów i mleka</w:t>
      </w:r>
      <w:r>
        <w:rPr>
          <w:rFonts w:eastAsia="Calibri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lub z produktów mlecznych, zawierający nie mniej niż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suchej masy kakaowej ogółem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14 % suchej masy mlecznej, otrzymanej z częściowo lub całkowicie odwodnionego mleka pełnego, lub częściowo lub całkowicie odtłuszczonego mleka, lub śmietanki, lub częściowo lub całkowicie odwodnionej śmietanki, lub masła, lub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,5 % suchej odtłuszczonej masy kakaowej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3,5 %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całkowitej zawartości tłuszczu kakaowego i tłuszczu mleczn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z dodatkiem rozdrobnionych orzechów w ilości od 15 do 4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678"/>
        <w:gridCol w:w="2156"/>
      </w:tblGrid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órna 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yszcząca, gładka, z wyraźnym odciskiem wzoru formy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lub nierówna, z wypukłościami spowodowanymi dodatkiem orzechów, matowa, za wady nie uważa się niewielkich prześwitów dodatków niecałkowicie pokrytych masą czekoladową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łamliw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owy, niejednorodny, z widocznymi kawałkami orzechów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użytych surowców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</w:rPr>
              <w:t>*Za wadę nie uważa się powierzchni, na której sporadycznie występują ślady po pęcherzykach powietrza, niewielkich ilości drobnych okruszków nie wpływających na wygląd estetycznych wyrobu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722"/>
        <w:gridCol w:w="1668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7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3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14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7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 surowc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  <w:sz w:val="16"/>
          <w:szCs w:val="16"/>
        </w:rPr>
      </w:pPr>
      <w:r>
        <w:rPr>
          <w:rFonts w:cs="Arial" w:ascii="Arial" w:hAnsi="Arial"/>
          <w:shadow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5:00Z</dcterms:created>
  <dc:creator>Marcin</dc:creator>
  <dc:description/>
  <cp:keywords/>
  <dc:language>en-US</dc:language>
  <cp:lastModifiedBy>Tomczak Małgorzata</cp:lastModifiedBy>
  <cp:lastPrinted>2020-05-15T10:01:00Z</cp:lastPrinted>
  <dcterms:modified xsi:type="dcterms:W3CDTF">2024-04-30T12:14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bf33e3d-d46b-41e7-af0e-d909ca9572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