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zekolada gorz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zekolady gorz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ekolady gorzki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32 Wyroby cukiernicze - Badania organoleptyczne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7 Wyroby cukiernicze trwałe - Oznaczanie zawartości suchej masy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3 Wyroby cukiernicze - Oznaczanie cukrów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1 Wyroby cukiernicze trwałe - Oznaczanie zawartości tłuszczu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4 Wyroby cukiernicze trwałe - Oznaczanie kwasowości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2 Wyroby cukiernicze - Oznaczanie zawartości popiołu</w:t>
      </w:r>
    </w:p>
    <w:p>
      <w:pPr>
        <w:pStyle w:val="E1"/>
        <w:numPr>
          <w:ilvl w:val="0"/>
          <w:numId w:val="5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Akapitzlist"/>
        <w:numPr>
          <w:ilvl w:val="1"/>
          <w:numId w:val="2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ekolada gorzk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wyrobów kakaowych i cukrów, zawierający nie mniej niż 70% suchej masy kakaowej, o zawartości cukru wyrażonej ułamkiem masowym do 40%, bez dodatków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4324"/>
        <w:gridCol w:w="2833"/>
      </w:tblGrid>
      <w:tr>
        <w:trPr>
          <w:trHeight w:val="27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55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idłowy dla danej formy, bez nadłamań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A-8803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A-88032</w:t>
            </w:r>
          </w:p>
        </w:tc>
      </w:tr>
      <w:tr>
        <w:trPr>
          <w:trHeight w:val="83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*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ór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lna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łyszcząca, gładka, z wyraźnym odciskiem wzoru formy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 lub punktowo falista, wynikająca z techniki formowania, matowa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, równomierna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twarda, łamliwa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łom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owy, jednolity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czekolady gorzkiej; bez posmaków i zapachów obcych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bCs/>
                <w:sz w:val="16"/>
              </w:rPr>
              <w:t xml:space="preserve"> Za wadę nie uważa się powierzchni, na której sporadycznie występują ślady po pęcherzykach powietrza, niewielkich ilości drobnych okruszków nie wpływających na wygląd estetyczny wyrobu.</w:t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sz w:val="18"/>
        </w:rPr>
        <w:t>Ta</w:t>
      </w:r>
      <w:r>
        <w:rPr/>
        <w:t>blica 2- Wymagania fizykochemiczn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007"/>
        <w:gridCol w:w="1385"/>
        <w:gridCol w:w="226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suchej masy, % (m/m), nie mni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cukrów ogółem jako cukier inwertowany w suchej masie, % (m/m)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tłuszczu w suchej masie, % (m/m), nie mni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wasowość tłuszczu wyekstrahowanego z masy czekoladowej w stopniach normalnych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4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popiołu nierozpuszczalnego w roztworze kwasu chlorowodorowego o stężeniu 4 mol/l, %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0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3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Tablica 3 – Wymagania mikrobiolog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85"/>
        <w:gridCol w:w="1843"/>
        <w:gridCol w:w="2092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99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akterii </w:t>
            </w:r>
            <w:r>
              <w:rPr>
                <w:rFonts w:cs="Arial" w:ascii="Arial" w:hAnsi="Arial"/>
                <w:i/>
                <w:sz w:val="18"/>
              </w:rPr>
              <w:t>Salmonella</w:t>
            </w:r>
            <w:r>
              <w:rPr>
                <w:rFonts w:cs="Arial" w:ascii="Arial" w:hAnsi="Arial"/>
                <w:sz w:val="18"/>
              </w:rPr>
              <w:t xml:space="preserve"> w 25 g suro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obecn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EN ISO 6579-1</w:t>
            </w:r>
          </w:p>
        </w:tc>
      </w:tr>
    </w:tbl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Pozostałe wymagania mikrobiologiczne zgodnie z aktualnie obowiązującym prawem</w:t>
      </w:r>
      <w:r>
        <w:rPr>
          <w:rFonts w:cs="Arial" w:ascii="Arial" w:hAnsi="Arial"/>
          <w:bCs/>
          <w:shadow w:val="false"/>
          <w:lang w:val="fr-FR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0g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g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  <w:r>
        <w:rPr>
          <w:rFonts w:cs="Arial" w:ascii="Arial" w:hAnsi="Arial"/>
          <w:bCs/>
          <w:shadow w:val="false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1,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48:00Z</dcterms:created>
  <dc:creator>Marcin</dc:creator>
  <dc:description/>
  <cp:keywords/>
  <dc:language>en-US</dc:language>
  <cp:lastModifiedBy>Tomczak Małgorzata</cp:lastModifiedBy>
  <cp:lastPrinted>2012-06-18T12:34:00Z</cp:lastPrinted>
  <dcterms:modified xsi:type="dcterms:W3CDTF">2024-04-30T12:21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5f0f26-f460-4ca9-aea8-dae72badf60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