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ton energetycz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tona energetycz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tona energetycznego przeznaczonego dla odbiorcy.</w:t>
      </w:r>
    </w:p>
    <w:p>
      <w:pPr>
        <w:pStyle w:val="Akapitzlist"/>
        <w:numPr>
          <w:ilvl w:val="1"/>
          <w:numId w:val="3"/>
        </w:numPr>
        <w:spacing w:lineRule="auto" w:line="360" w:before="240" w:after="24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ton energetyczn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dukt o stałej konsystencji i wysokiej gęstości energetycznej (dostarczający 500-600 kcal w 100 g produktu), składający się co najmniej z orzechów (m,in. laskowych i/lub nerkowca i/lub ziemnych i/lub migdałów) nie mniej niż 35%, ziaren słoneczni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11"/>
        <w:gridCol w:w="5256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łużny baton; powierzchnia sucha, charakterystyczna dla tego typu wyrobu, niedopuszczalne zawilgocenia powierzchni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 5.2</w:t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łom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iejednolity, charakteryzujący użyte składniki, widoczne orzechy (całe lub ich czastki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ła, spójna, umiarkowanie wytrzymała, charakterystyczna dla użytych składników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harakterystyczny dla użytych składników, niedopuszczalne posmaki i zapachy obc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70"/>
        <w:gridCol w:w="3697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energetyczna 100 g produktu, kcal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0-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 5.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5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w pkt. 2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Sprawdzanie wartości energetycznej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artość energetyczną obliczyć, wykorzystując współczynniki przeliczeniowe wymienione </w:t>
        <w:br/>
        <w:t>w załączniku XIV do rozporządzenia (UE) nr 1169/2011, po oznaczeniu: białka, tłuszczu, popiołu, błonnika pokarmowego, wilgotności oraz węglowodanów z przeliczenia + kwasy tłuszczowe, cukry ogółem, sól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23:00Z</dcterms:created>
  <dc:creator>Aleksandra Bebnowicz</dc:creator>
  <dc:description/>
  <cp:keywords/>
  <dc:language>en-US</dc:language>
  <cp:lastModifiedBy>Tomczak Małgorzata</cp:lastModifiedBy>
  <cp:lastPrinted>2024-04-30T10:23:00Z</cp:lastPrinted>
  <dcterms:modified xsi:type="dcterms:W3CDTF">2024-06-24T08:1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2e349c-809a-45d6-980f-e5d2e7501b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Aleksandra Bebnowicz</vt:lpwstr>
  </property>
  <property fmtid="{D5CDD505-2E9C-101B-9397-08002B2CF9AE}" pid="11" name="s5636:Creator type=organization">
    <vt:lpwstr>MILNET-Z</vt:lpwstr>
  </property>
</Properties>
</file>