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ton czekoladowy z nadzienie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tonów czekoladowych z nadzie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tonów czekoladowych z nadzieni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–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32 Wyroby cukiernicze – Badania organoleptycz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ton czekoladowy z nadzie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, którego rdzeń stanowi nadzienie nugatowe i/lub karmel i/lub wafel i/lub kruche ciastko mogący zawierać dodatkowo orzechy ziemne i/lub płatki ryżowe lub inne dodatki określone recepturą, w całości oblany czekolad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918"/>
        <w:gridCol w:w="5077"/>
        <w:gridCol w:w="1734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i powierzchnia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rostokątny, wyrób w całości oblany czekoladą; powierzchnia górna z  połyskiem, bez plam, zasiwień, zadrapań lub pęknięć, powierzchnia dolna matowa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0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032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 pokry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dz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brązowej do brązow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rodzaju rdzenia; w przypadku barwienia, pastelowa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dz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twar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rodzaju rdzenia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ło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kry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dzeni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towy, jednorod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rodzaju rdzenia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użytych surowców, bez smaku i zapachu obcego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905"/>
        <w:gridCol w:w="1843"/>
        <w:gridCol w:w="205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roztworze kwasu chlorowodorowego, o c(HCl)=4mol/l, % nie więcej ni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02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7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8g.</w:t>
      </w:r>
    </w:p>
    <w:p>
      <w:pPr>
        <w:pStyle w:val="Normal"/>
        <w:overflowPunct w:val="false"/>
        <w:autoSpaceDE w:val="false"/>
        <w:spacing w:lineRule="auto" w:line="360" w:before="240" w:after="240"/>
        <w:rPr>
          <w:rFonts w:ascii="Arial" w:hAnsi="Arial" w:eastAsia="Lucida Sans Unicode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1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4-29T12:57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436ef28-fe98-4c53-bdf9-80dd07fbf6d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