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s malinowy do deserów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malinowego do deser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malinowego do deserów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malinowy do deseró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  <w:lang w:eastAsia="en-US"/>
        </w:rPr>
        <w:t>Słodki sos na bazie przecieru malinowego i/lub malin (co najmniej 16%) z dodatkiem dozwolonych środków słodzących, aromatów, kwasów spożywczych, substancji zagęszczających, utrwalony termicznie lub chemicznie,</w:t>
      </w:r>
      <w:r>
        <w:rPr>
          <w:rFonts w:cs="Arial" w:ascii="Arial" w:hAnsi="Arial"/>
          <w:bCs/>
          <w:sz w:val="20"/>
          <w:szCs w:val="20"/>
        </w:rPr>
        <w:t xml:space="preserve"> stosowany jako dodatek do poprawy smaku i dekoracji np. lodów, gofrów, naleśnik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Produkt o konsystencji półpłynnej do gęstej, dopuszczalne widoczne cząstki składników,</w:t>
            </w:r>
            <w:r>
              <w:rPr>
                <w:rFonts w:cs="Arial" w:ascii="Arial" w:hAnsi="Arial"/>
                <w:sz w:val="18"/>
                <w:szCs w:val="18"/>
              </w:rPr>
              <w:t xml:space="preserve">  niedopuszczalne rozwarstwienie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Typow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wyczuwalny zapach truskawek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ego surowca, łagodny, słodki, wyczuwalny truskawkowy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47:00Z</dcterms:created>
  <dc:creator>Beata Jach</dc:creator>
  <dc:description/>
  <cp:keywords/>
  <dc:language>en-US</dc:language>
  <cp:lastModifiedBy>Tomczak Małgorzata</cp:lastModifiedBy>
  <cp:lastPrinted>2020-07-22T12:08:00Z</cp:lastPrinted>
  <dcterms:modified xsi:type="dcterms:W3CDTF">2024-06-24T08:03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b0a1fcd-953e-456c-87c9-0517dcb736d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