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czekolada mleczna z Cały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rzechami laskowym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ekolady mlecznej z całymi orzechami laskowy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ekolady mlecznej z całymi orzechami laskowymi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32 Wyroby cukiernicze - Badania organoleptyczn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7 Wyroby cukiernicze trwałe - Oznaczanie zawartości suchej masy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3 Wyroby cukiernicze - Oznaczanie cukrów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1 Wyroby cukiernicze trwałe - Oznaczanie zawartości tłuszczu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4 Wyroby cukiernicze trwałe - Oznaczanie kwasowości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2 Wyroby cukiernicze - Oznaczanie zawartości popiołu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ekolada mleczna z całymi orzechami laskowymi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bCs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Wyrób otrzymywany z wyrobów kakaowych, cukrów i mleka</w:t>
      </w:r>
      <w:r>
        <w:rPr>
          <w:rFonts w:eastAsia="Calibri" w:cs="Arial" w:ascii="Arial" w:hAnsi="Arial"/>
          <w:b/>
          <w:bCs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lub z produktów mlecznych, zawierający nie mniej niż: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25 % suchej masy kakaowej ogółem,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14 % suchej masy mlecznej, otrzymanej z częściowo lub całkowicie odwodnionego mleka pełnego, lub częściowo lub całkowicie odtłuszczonego mleka, lub śmietanki, lub częściowo lub całkowicie odwodnionej śmietanki, lub masła, lub tłuszczu mlecznego,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2,5 % suchej odtłuszczonej masy kakaowej,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3,5 % tłuszczu mlecznego,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25 % całkowitej zawartości tłuszczu kakaowego i tłuszczu mlecznego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z dodatkiem całych orzechów laskowych w ilości od 20 do 40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678"/>
        <w:gridCol w:w="2156"/>
      </w:tblGrid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ch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idłowy dla danej formy, bez nadłamań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órna 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łyszcząca, gładka, z wyraźnym odciskiem wzoru formy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równa, z wypukłościami spowodowanymi dodatkiem całych orzechów laskowych, matowa, za wady nie uważa się niewielkich prześwitów dodatków niecałkowicie pokrytych masą czekoladową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łamliwa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łom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owy, niejednorodny, z widocznymi orzechami laskowymi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użytych surowców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</w:rPr>
              <w:t>*Za wadę nie uważa się powierzchni, na której sporadycznie występują ślady po pęcherzykach powietrza, niewielkich ilości drobnych okruszków nie wpływających na wygląd estetycznych wyrobu.</w:t>
            </w:r>
          </w:p>
        </w:tc>
      </w:tr>
    </w:tbl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/>
        <w:t>Tablica 2- Wymagania fizykochemicz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580"/>
        <w:gridCol w:w="1810"/>
        <w:gridCol w:w="226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suchej masy, % (m/m), nie mniej ni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7,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cukrów ogółem jako cukier inwertowany w suchej masie, % (m/m), nie więcej ni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tłuszczu w suchej masie, % (m/m), nie mniej ni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wasowość tłuszczu wyekstrahowanego z masy czekoladowej w stopniach normalnych, nie więcej ni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4</w:t>
            </w:r>
          </w:p>
        </w:tc>
      </w:tr>
      <w:tr>
        <w:trPr>
          <w:trHeight w:val="41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popiołu nierozpuszczalnego w roztworze kwasu chlorowodorowego o stężeniu 4 mol/l, %, nie więcej ni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3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Tablica 3 – Wymagania mikrobiolog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324"/>
        <w:gridCol w:w="1736"/>
      </w:tblGrid>
      <w:tr>
        <w:trPr>
          <w:trHeight w:val="223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3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akterii </w:t>
            </w:r>
            <w:r>
              <w:rPr>
                <w:rFonts w:cs="Arial" w:ascii="Arial" w:hAnsi="Arial"/>
                <w:i/>
                <w:sz w:val="18"/>
              </w:rPr>
              <w:t>Salmonella</w:t>
            </w:r>
            <w:r>
              <w:rPr>
                <w:rFonts w:cs="Arial" w:ascii="Arial" w:hAnsi="Arial"/>
                <w:sz w:val="18"/>
              </w:rPr>
              <w:t xml:space="preserve"> w 25 g surowc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obecn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EN ISO 6579-1</w:t>
            </w:r>
          </w:p>
        </w:tc>
      </w:tr>
    </w:tbl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Pozostałe wymagania mikrobiologiczne zgodnie z aktualnie obowiązującym prawem</w:t>
      </w:r>
      <w:r>
        <w:rPr>
          <w:rFonts w:cs="Arial" w:ascii="Arial" w:hAnsi="Arial"/>
          <w:bCs/>
          <w:shadow w:val="false"/>
          <w:lang w:val="fr-FR"/>
        </w:rPr>
        <w:t>.</w:t>
      </w:r>
      <w:r>
        <w:rPr>
          <w:rFonts w:cs="Arial" w:ascii="Arial" w:hAnsi="Arial"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  <w:r>
        <w:rPr>
          <w:rFonts w:cs="Arial" w:ascii="Arial" w:hAnsi="Arial"/>
          <w:bCs/>
          <w:shadow w:val="false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1,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1">
    <w:name w:val="Znak Znak1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8:00Z</dcterms:created>
  <dc:creator>Marcin</dc:creator>
  <dc:description/>
  <cp:keywords/>
  <dc:language>en-US</dc:language>
  <cp:lastModifiedBy>Tomczak Małgorzata</cp:lastModifiedBy>
  <dcterms:modified xsi:type="dcterms:W3CDTF">2024-04-30T12:15:00Z</dcterms:modified>
  <cp:revision>4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338a8f7-7e35-4577-9c2d-71ec98bcc24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