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 Z WYŁĄCZENIEM PRZYPADKÓW OKREŚLONYCH W ART.50A I ART.130A USTAWY Z DNIA 20.06.1997 NA ZLECENIE KPP TCZEW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2334046852"/>
      <w:bookmarkStart w:id="2" w:name="__Fieldmark__0_233404685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334046852"/>
      <w:bookmarkStart w:id="4" w:name="__Fieldmark__1_233404685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5T11:53:00Z</dcterms:modified>
  <cp:revision>2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