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HOLOWANIE I PARKOWANIE POJAZDÓW I ICH CZĘŚCI ZABEZPIECZONYCH W CELACH PROCESOWYCH  Z WYŁĄCZENIEM PRZYPADKÓW OKREŚLONYCH W ART.50A I ART.130A USTAWY Z DNIA 20.06.1997 NA ZLECENIE KPP TCZEW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435075052"/>
      <w:bookmarkStart w:id="3" w:name="__Fieldmark__0_343507505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435075052"/>
      <w:bookmarkStart w:id="5" w:name="__Fieldmark__1_343507505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8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25T11:54:00Z</dcterms:modified>
  <cp:revision>1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