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bookmarkEnd w:id="1"/>
      <w:r>
        <w:rPr>
          <w:rFonts w:eastAsia="Calibri" w:cs="Arial" w:ascii="Arial" w:hAnsi="Arial"/>
          <w:b/>
        </w:rPr>
        <w:t xml:space="preserve">DOSTAWA </w:t>
      </w:r>
      <w:r>
        <w:rPr>
          <w:rFonts w:cs="Arial" w:ascii="Arial" w:hAnsi="Arial"/>
          <w:b/>
        </w:rPr>
        <w:t>3 SZT. SAMOCHODÓW OSOBOWYCH NIEOZNAKOWANYCH SEGMENTU D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411084893"/>
      <w:bookmarkStart w:id="3" w:name="__Fieldmark__0_3411084893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411084893"/>
      <w:bookmarkStart w:id="5" w:name="__Fieldmark__1_3411084893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4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18T11:11:00Z</dcterms:modified>
  <cp:revision>1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