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ka patison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patison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patison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ałatka patison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rojonych warzyw (ogórek świeży-co najmniej 60%, patison- co najmniej 12%), w zalewie z dodatkiem kwasów spożywczych, cukru, soli, przypraw aromatyczno- smakowych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pokrojone, zachowujące kształt nadany im przy rozdrobnieniu; miękkie lecz nie rozpadające się</w:t>
            </w:r>
          </w:p>
        </w:tc>
      </w:tr>
      <w:tr>
        <w:trPr>
          <w:trHeight w:val="2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6:00Z</dcterms:created>
  <dc:creator>Beata Jach</dc:creator>
  <dc:description/>
  <cp:keywords/>
  <dc:language>en-US</dc:language>
  <cp:lastModifiedBy>Tomczak Małgorzata</cp:lastModifiedBy>
  <dcterms:modified xsi:type="dcterms:W3CDTF">2024-06-24T06:55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a99af0-a899-4055-af63-9f66bfa3e2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