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ałatka warzywna 5-składnik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ki warzywnej 5-składnik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ki warzywnej 5-składnikow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A-75101-04 Przetwory owocowe i warzywne – Przygotowanie próbek i metody badań fizykochemicznych – Oznaczanie kwasowości ogólnej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łatka warzywna 5-składnik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krojonych warzyw (kapusty białej, ogórków kwaszonych, cebuli, marchwi, papryki) w zalewie, z dodatkiem kwasów spożywczych, soli, cukru, przypraw aromatyczno-smakowych, utrwalony termicznie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39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pokrojone, zachowujące kształt nadany im przy rozdrobnieniu; miękkie lecz nie rozpadające się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kładników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;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użyty,% 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osunek masy warzyw po odcieknięciu do deklarowanej masy netto opakowania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24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8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6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  <w:lang w:eastAsia="en-US"/>
        </w:rPr>
      </w:pPr>
      <w:r>
        <w:rPr>
          <w:rFonts w:eastAsia="Calibri" w:cs="Arial" w:ascii="Arial" w:hAnsi="Arial"/>
          <w:shadow w:val="false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04:00Z</dcterms:created>
  <dc:creator>Beata Jach</dc:creator>
  <dc:description/>
  <cp:keywords/>
  <dc:language>en-US</dc:language>
  <cp:lastModifiedBy>Tomczak Małgorzata</cp:lastModifiedBy>
  <dcterms:modified xsi:type="dcterms:W3CDTF">2024-06-24T06:51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e81b022-cf32-429b-a48a-666e21de87b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