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kurydza konserw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kurydzy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kurydzy konserw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kurydz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ziaren kukurydzy cukrowej zalanych roztworem cukru i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z</w:t>
      </w:r>
      <w:r>
        <w:rPr/>
        <w:t>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całe, nieuszkodzone o barwie żółtobiałej i żółt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lizująca lub mętna z osadem tkanki roślinnej na dnie opakowania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wyrównana; dopuszczalne ziarna o twardszej konsystencji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słony i słodki, charakterystyczny dla kukurydzy konserwowej, bez posmaków i zapachów obcych; dopuszczalna wyczuwalna mączystość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311"/>
        <w:gridCol w:w="1560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netto ziaren po odcieknięciu w stosunku do masy netto produktu, %(m/m), nie mniej ni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arna zbrązowiałe w stosunku do masy netto ziaren po odcieknięciu,%(m/m), nie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7:00Z</dcterms:created>
  <dc:creator>Beata Jach</dc:creator>
  <dc:description/>
  <cp:keywords/>
  <dc:language>en-US</dc:language>
  <cp:lastModifiedBy>Tomczak Małgorzata</cp:lastModifiedBy>
  <dcterms:modified xsi:type="dcterms:W3CDTF">2024-06-24T06:57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015bc89-fa5d-4d2d-9a0e-cfee8ef92af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