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DŻEM malinOWY NISKOSŁODZ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żemu malinowego niskosło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żemu malinowego niskosłodz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0 Przetwory owocowe – Dżem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żem malinowy niskosło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odpowiedniej zżelowanej konsystencji, otrzymany przez gotowanie jadalnych części malin świeżych, mrożonych, pasteryzowanych lub pulpy z dodatkiem cukru, oraz ewentualnym dodatkiem substancji żelujących(pektyn), kwasów spożywczych, środków przeciwpieniących, konserwujących, kwasu L-askorbinowego (jako przeciwutleniacza) i innych zgodnie z obowiązującym praw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zżelowana, szklista, smarowna masa z widocznymi  całymi owocami malin lub ich fragmentami; w opakowaniach termoformowalnych dopuszcza się występowanie rozdrobnionych owoców w zżelowanej masie</w:t>
            </w:r>
          </w:p>
        </w:tc>
      </w:tr>
      <w:tr>
        <w:trPr>
          <w:trHeight w:val="19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25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eastAsia="Arial"/>
        </w:rPr>
        <w:t xml:space="preserve"> </w:t>
      </w: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cytryn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),  sztuk/ 100g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(roztoczy)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3:00Z</dcterms:created>
  <dc:creator>Beata Jach</dc:creator>
  <dc:description/>
  <cp:keywords/>
  <dc:language>en-US</dc:language>
  <cp:lastModifiedBy>Tomczak Małgorzata</cp:lastModifiedBy>
  <dcterms:modified xsi:type="dcterms:W3CDTF">2024-04-05T11:58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03c1015-3b19-466e-a4ab-bb71f75f817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