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Sałatka selerowo-marchwiow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56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ałatki selerowo-marchwi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ałatki selerowo-marchwiowej przeznaczonej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/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N-A-75101-04 Przetwory owocowe i warzywne – Przygotowanie próbek i metody badań fizykochemicznych – Oznaczanie kwasowości ogólnej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0 Przetwory owocowe i warzywne – Przygotowanie próbek i metody badań fizykochemicznych – Oznaczanie zawartości chlorkó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5 Przetwory owocowe i warzywne – Przygotowanie próbek i metody badań fizykochemicznych – Oznaczanie masy netto i masy odciekniętych owoców i warzy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7 Przetwory owocowe i warzywne – Przygotowanie próbek i metody badań fizykochemicznych – Oznaczanie zawartości zanieczyszczeń organicznych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ałatka selerowo-marchwiowa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 rozdrobnionych warzyw (seler - co najmniej 33%, marchew - co najmniej 33%) w zalewie z dodatkiem kwasów spożywczych, cukru, soli, przypraw aromatyczno-smakowych, utrwalony termicznie w opakowaniach hermetycznie zamknięt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1984"/>
        <w:gridCol w:w="6379"/>
      </w:tblGrid>
      <w:tr>
        <w:trPr>
          <w:trHeight w:val="45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zywa rozdrobnione, zachowujące kształt nadany im przy rozdrobnieniu; miękkie lecz nie rozpadające się</w:t>
            </w:r>
          </w:p>
        </w:tc>
      </w:tr>
      <w:tr>
        <w:trPr>
          <w:trHeight w:val="341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użytych składników zmieniona procesem technologicznym</w:t>
            </w:r>
          </w:p>
        </w:tc>
      </w:tr>
      <w:tr>
        <w:trPr>
          <w:trHeight w:val="341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bez posmaków i zapachów obcych;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ogólna w przeliczeniu na kwas użyty,% (m/m)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chlorku sodu, %(m/m), nie więcej ni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organicznych pochodzenia roślinnego, %(m/m)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7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osunek masy warzyw po odcieknięciu do deklarowanej masy netto opakowania, %(m/m), nie mni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5</w:t>
            </w:r>
          </w:p>
        </w:tc>
      </w:tr>
    </w:tbl>
    <w:p>
      <w:pPr>
        <w:pStyle w:val="Nagwek11"/>
        <w:spacing w:before="360" w:after="240"/>
        <w:rPr>
          <w:bCs w:val="false"/>
          <w:color w:val="FF0000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3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 po odsączeniu zalewy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600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9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>7. Inne wymagani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ostkowa netto dotyczy masy produktu po odcieku bez zalewy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  <w:lang w:eastAsia="en-US"/>
        </w:rPr>
      </w:pPr>
      <w:r>
        <w:rPr>
          <w:rFonts w:eastAsia="Calibri" w:cs="Arial" w:ascii="Arial" w:hAnsi="Arial"/>
          <w:shadow w:val="false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06:00Z</dcterms:created>
  <dc:creator>Beata Jach</dc:creator>
  <dc:description/>
  <cp:keywords/>
  <dc:language>en-US</dc:language>
  <cp:lastModifiedBy>Tomczak Małgorzata</cp:lastModifiedBy>
  <dcterms:modified xsi:type="dcterms:W3CDTF">2024-06-24T06:54:00Z</dcterms:modified>
  <cp:revision>7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834b37a-da53-4e5e-8b6f-d82df5cd1e43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