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naddunajsk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naddunaj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naddunajski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naddunajs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krojonych warzyw (ogórek kwaszony - co najmniej 32%, marchew - co najmniej 15%, papryka - co najmniej 10%, cebula - co najmniej 10%) w zalewie z dodatkiem kwasów spożywczych, cukru, soli, przypraw aromatyczno- smakowych, utrwalony termicznie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53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pokrojone, zachowujące kształt nadany im przy rozdrobnieniu; 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po odcieknięciu do deklarowanej masy netto opakowania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7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  <w:lang w:eastAsia="en-US"/>
        </w:rPr>
      </w:pPr>
      <w:r>
        <w:rPr>
          <w:rFonts w:eastAsia="Calibri" w:cs="Arial" w:ascii="Arial" w:hAnsi="Arial"/>
          <w:shadow w:val="false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11:00Z</dcterms:created>
  <dc:creator>Beata Jach</dc:creator>
  <dc:description/>
  <cp:keywords/>
  <dc:language>en-US</dc:language>
  <cp:lastModifiedBy>Tomczak Małgorzata</cp:lastModifiedBy>
  <cp:lastPrinted>2024-04-03T12:24:00Z</cp:lastPrinted>
  <dcterms:modified xsi:type="dcterms:W3CDTF">2024-06-24T06:54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b1f3be6-033c-495d-9165-f391be1277c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