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frużelina (różne smaki)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rużelin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rużeliny 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rużelina (różne smaki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 odpowiedniej zżelowanej konsystencji, otrzymany z całych świeżych owoców (co najmniej 60%) z dodatkiem cukru, regulatora kwasowości i substancji zagęszczających, utrwalony termicznie w opakowaniu hermetycznie zamknięt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3543"/>
        <w:gridCol w:w="5123"/>
      </w:tblGrid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 owoce w lekko zżelowanej masie</w:t>
            </w:r>
          </w:p>
        </w:tc>
      </w:tr>
      <w:tr>
        <w:trPr>
          <w:trHeight w:val="113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o-kwaśny, charakterystyczny dla użytych surowców, bez posmak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bez zapachów obcych</w:t>
            </w:r>
          </w:p>
        </w:tc>
      </w:tr>
      <w:tr>
        <w:trPr>
          <w:trHeight w:val="229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 lub zafermentowani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Heading6"/>
        <w:spacing w:lineRule="auto" w:line="360" w:before="120" w:after="12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Zawartość zanieczyszczeń</w:t>
      </w:r>
      <w:r>
        <w:rPr>
          <w:rFonts w:cs="Arial" w:ascii="Arial" w:hAnsi="Arial"/>
          <w:b w:val="false"/>
          <w:bCs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w produkcie oraz </w:t>
      </w:r>
      <w:r>
        <w:rPr>
          <w:rFonts w:cs="Arial" w:ascii="Arial" w:hAnsi="Arial"/>
          <w:b w:val="false"/>
          <w:sz w:val="20"/>
          <w:szCs w:val="20"/>
        </w:rPr>
        <w:t>dozwolonych substancji dodatkowych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8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i objawów zafermentowania lub zapleśnienia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11:00Z</dcterms:created>
  <dc:creator>Beata Jach</dc:creator>
  <dc:description/>
  <cp:keywords/>
  <dc:language>en-US</dc:language>
  <cp:lastModifiedBy>Tomczak Małgorzata</cp:lastModifiedBy>
  <dcterms:modified xsi:type="dcterms:W3CDTF">2024-04-05T11:26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d20d399-4769-48ac-98e2-c95a257ae73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