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rodzynki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dzyn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dzynek przeznaczonych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dzynki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e świeżych, zdrowych, odpowiednio dojrzałych winogron poddanych odpowiednim zabiegom technologicznym i wysuszonych w stopniu zapewniającym ich trwałość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35"/>
        <w:gridCol w:w="680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ynki całe, czyste, zdrowe, bez uszkodzeń spowodowanych przez choroby lub szkodniki, bez uszkodzeń mechanicznych, śladów pleśni; wolne od części łodyg i od szypułek, kształt owalny, lekko spłaszczony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 i jakości</w:t>
            </w:r>
          </w:p>
        </w:tc>
      </w:tr>
      <w:tr>
        <w:trPr>
          <w:trHeight w:val="19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ciemnobursztynowej do brązowej; niedopuszczalny biały nalot na powierzchn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sprężysta, niedopuszczalna ziarnista</w:t>
            </w:r>
          </w:p>
        </w:tc>
      </w:tr>
      <w:tr>
        <w:trPr>
          <w:trHeight w:val="1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rodzynek, bez zapachów obcych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i, bez posmak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 xml:space="preserve">2.3 Wymagania fizyko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12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6-24T07:37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8f66fe1-95f3-46bb-bafc-dbeb06f88a1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