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rzechy włoskie łuska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rzechów włoskich łusk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rzechów włoskich łuska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548 Orzechy włoskie łuska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zechy włoskie łuska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adalne części orzechów włoskich odmian uprawnych </w:t>
      </w:r>
      <w:r>
        <w:rPr>
          <w:rFonts w:cs="Arial" w:ascii="Arial" w:hAnsi="Arial"/>
          <w:bCs/>
          <w:i/>
          <w:sz w:val="20"/>
          <w:szCs w:val="20"/>
        </w:rPr>
        <w:t>Juglans regia L.</w:t>
      </w:r>
      <w:r>
        <w:rPr>
          <w:rFonts w:cs="Arial" w:ascii="Arial" w:hAnsi="Arial"/>
          <w:bCs/>
          <w:sz w:val="20"/>
          <w:szCs w:val="20"/>
        </w:rPr>
        <w:t>, poddane odpowiednim zabiegom technologicznym i wysuszone w stopniu zapewniającym ich trwałość, przeznaczone do bezpośredniego spożyci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01"/>
        <w:gridCol w:w="69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połówek jąder orzechów, czyste, odpowiednio suche (nie zaschnięte), zdrowe (bez oznak gnicia, śladów pleśni), dobrze wykształcone, wolne od żywych i martwych owadów i szkodników, bez uszkodzeń spowodowanych przez choroby lub szkodniki i uszkodzeń mechanicznych; wolne od obcych zanieczyszczeń i kawałków skorup; dopuszczalna jest bardzo nieznaczna ilość połówek nadłamanych, ćwiartek, orzechów pokruszonych, pod warunkiem że nie wpływa to ujemnie na ogólny wygląd produktu, jego jakość, trwałość oraz wygląd w opakowaniu</w:t>
            </w:r>
          </w:p>
        </w:tc>
      </w:tr>
      <w:tr>
        <w:trPr>
          <w:trHeight w:val="16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ciemnosłomkowej do jasnobrązowej, niedopuszczalna ciemnobrązow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rupka, niedopuszczalna bardzo twarda 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rzechów włoskich, bez zapachów i posmaków obcych zwłaszcza przypalenia i zjełczenia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752"/>
        <w:gridCol w:w="2410"/>
        <w:gridCol w:w="2659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%(m/m), nie więcej ni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7554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8:00Z</dcterms:created>
  <dc:creator>Beata Jach</dc:creator>
  <dc:description/>
  <cp:keywords/>
  <dc:language>en-US</dc:language>
  <cp:lastModifiedBy>Tomczak Małgorzata</cp:lastModifiedBy>
  <cp:lastPrinted>2024-04-08T11:12:00Z</cp:lastPrinted>
  <dcterms:modified xsi:type="dcterms:W3CDTF">2024-04-09T06:24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5949ef6-b53c-446d-b301-0164989129c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