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TA WARZYW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ty warzyw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ty warzyw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ta warzyw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rozdrobnionych kilku rodzajów warzyw i/lub nasion strączkowych surowych lub utrwalonych metodami fizycznymi lub biologicznymi(kwaszenie), z dodatkiem tłuszczów roślinnych (oliwy z oliwek lub oleju rzepakowego lub oleju słonecznikowego), soli oraz przypraw i/lub ich ekstraktów, utrwalony termicznie w opakowaniach hermetycznie zamknięt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2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papkowata masa; powierzchnia wilgotna; dopuszczalne niewielkie pociemnienie na powierzchni i lekki wyciek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a, pastowata, produkt dający się łatwo rozsmarować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20"/>
        <w:gridCol w:w="136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3:00Z</dcterms:created>
  <dc:creator>Beata Jach</dc:creator>
  <dc:description/>
  <cp:keywords/>
  <dc:language>en-US</dc:language>
  <cp:lastModifiedBy>Tomczak Małgorzata</cp:lastModifiedBy>
  <dcterms:modified xsi:type="dcterms:W3CDTF">2024-06-24T07:39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f2e0a4-9895-46b8-bd8e-e66acb6db16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