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śliwki suszone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liwek susz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liwek suszonych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</w:rPr>
        <w:t>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201 Produkty owocowe – Śliwki suszo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6 Przetwory owocowe i warzywne – Przygotowanie próbek i metody badań fizykochemicznych – Oznaczanie zawartości owoców lub warzyw z wada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liwki susz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e świeżych, zdrowych, odpowiednio dojrzałych, pozbawionych pestek śliwek, poddanych odpowiednim zabiegom technologicznym i wysuszonych w stopniu zapewniającym ich trwałość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 xml:space="preserve">Tablica 1 </w:t>
      </w:r>
      <w:r>
        <w:rPr/>
        <w:t>– Wymagania organoleptyczne</w:t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06"/>
        <w:gridCol w:w="5998"/>
      </w:tblGrid>
      <w:tr>
        <w:trPr>
          <w:trHeight w:val="23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 śliwki o w miarę wyrównanej wielkości, bez pestek i szypułek, pokryte pomarszczoną skórką, jednolite odmianowo, zdrowe (bez oznak zapleśnienia i gnicia, bez uszkodzeń przez owady i inne szkodniki), bez uszkodzeń mechanicznych (dopuszczalne nieznaczne uszkodzenia skórki (dwa cięcia), niezbędne do usunięcia pestki)</w:t>
            </w:r>
          </w:p>
        </w:tc>
      </w:tr>
      <w:tr>
        <w:trPr>
          <w:trHeight w:val="10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a dla danego gatunku śliwek </w:t>
            </w:r>
          </w:p>
        </w:tc>
      </w:tr>
      <w:tr>
        <w:trPr>
          <w:trHeight w:val="16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ista, śliwki o elastycznym, giętkim miąższu</w:t>
            </w:r>
          </w:p>
        </w:tc>
      </w:tr>
      <w:tr>
        <w:trPr>
          <w:trHeight w:val="10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dko-kwaśny,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581"/>
        <w:gridCol w:w="180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oce suszone robaczy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woce suszone z wadami barwy i konsystencji, %(m/m), nie więc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oce suszone z objawami zapleśnienia i nadgni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woców uszkodzonych (uszkodzenia skórki lub miąższu, stwardnienia, przypalenia), %(m/m), nie więc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pochodzenia organicznego, %(m/m), nie więc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wody, %(m/m), nie więc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201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śliwek suszonych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53:00Z</dcterms:created>
  <dc:creator>Beata Jach</dc:creator>
  <dc:description/>
  <cp:keywords/>
  <dc:language>en-US</dc:language>
  <cp:lastModifiedBy>Tomczak Małgorzata</cp:lastModifiedBy>
  <dcterms:modified xsi:type="dcterms:W3CDTF">2024-04-23T08:59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fb63cb3-f4ae-4102-ac7c-9277f7aaec8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