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ESZANKA STUDENCK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eszanki studenc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eszanki studenckiej 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zanka studenc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wymieszanie prażonych orzechów (w zmiennych proporcjach orzechy arachidowe, nerkowca, laskowe, migdały) i rodzynek, przeznaczony do bezpośredniego spożyc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wartość orzechów co najmniej 50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50"/>
        <w:gridCol w:w="706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a orzechów (arachidowych, laskowych, nerkowca, migdałów) i rodzynek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chy arachidowe i nerkowce pozbawione skórki, rodzynki wolne od części łodyg i od szypułek. Wszystkie składniki powinny być czyste, zdrowe, bez uszkodzeń spowodowanych przez choroby lub szkodniki; bez uszkodzeń mechanicznych, śladów pleśni; dopuszczalna jest bardzo nieznaczna ilość orzechów połamanych, pokruszonych pod warunkiem że nie wpływa to ujemnie na ogólny wygląd produktu, jego jakość, trwałość oraz wygląd w opakowaniu</w:t>
            </w:r>
          </w:p>
        </w:tc>
      </w:tr>
      <w:tr>
        <w:trPr>
          <w:trHeight w:val="1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a dla użytych składników, niedopuszczalny biały nalot na powierzchni rodzynek; niedopuszczalne orzechy z czarnymi lub brunatnymi plamam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chów – chrupka, twarda; niedopuszczalna zbyt wysuszon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ynek - miękka, sprężysta, niedopuszczalna ziarnista, twarda</w:t>
            </w:r>
          </w:p>
        </w:tc>
      </w:tr>
      <w:tr>
        <w:trPr>
          <w:trHeight w:val="18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bez zapachów i posmaków obcych zwłaszcza przypalenia i zjełczenia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6:36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4-06-24T07:37:00Z</dcterms:modified>
  <cp:revision>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8be0f32-1af6-496e-8bfc-ffb50ff9c17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