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KLE OGÓRK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kli ogórk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kli ogórk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kle ogórkow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e świeżych ogórków, obranych i krojonych w płaty wzdłuż lub w poprzek, lub na ćwiartki, w zalewie z dodatkiem octu, soli, cukru i przypraw aromatyczno-smakowych (m.in. liść laurowy, pieprz czarny, ziele angielskie, gorczyca), utrwalony przez pasteryzację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80"/>
        <w:gridCol w:w="6901"/>
      </w:tblGrid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obrane, krojone w płaty wzdłuż lub w poprzek, lub na ćwiartki o wyrównanej wielkości i zachowanym kształcie, bez uszkodzeń mechanicznych i uszkodzeń spowodowanych przez szkodniki, na przekroju poprzecznym dopuszczalne widoczne słabo wykształcone nasiona, barwa charakterystyczna dla użytych składników, zmieniona procesem technologicz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lewa klarowna z lekką opalizacją;  dopuszcza się osad pochodzący z przypraw </w:t>
            </w:r>
          </w:p>
        </w:tc>
      </w:tr>
      <w:tr>
        <w:trPr>
          <w:trHeight w:val="17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rki jędrne, chrupkie; niedopuszczalne zbyt miękkie lub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śno-słodki z wyczuwalnym smakiem i aromatem przypraw;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octowy,%(m/m)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7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4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6:00Z</dcterms:created>
  <dc:creator>Beata Jach</dc:creator>
  <dc:description/>
  <cp:keywords/>
  <dc:language>en-US</dc:language>
  <cp:lastModifiedBy>Tomczak Małgorzata</cp:lastModifiedBy>
  <dcterms:modified xsi:type="dcterms:W3CDTF">2024-06-24T06:46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fa4193e-0419-4489-8a9e-0b156286933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