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ogórki konserwow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konserw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konserw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rki konserwow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całych ogórków, przypraw aromatyczno-smakowych, zalanych zalewą octową z dodatkiem soli, cukru i przypraw aromatyczno-smakowych, utrwalony przez pasteryzację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80"/>
        <w:gridCol w:w="6901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zewnętrzn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ypraw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bez uszkodzeń mechanicznych i plam chorobowych; lekkie otarcie brodawek nie stanowi wady; dopuszcza się nie więcej niż 2 ogórki z wadami powierzchni na każde 10 sztuk w jednostce opakowa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możliwie prosty; dopuszcza się nie więcej niż 15% ogórków z wadami kształtu w stosunku do liczby sztuk w jednostce opakowania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górków na powierzchni oliwkowozielona, dopuszczalne białe przebarwie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lewa klarowna z lekką opalizacją; o barwie jasnożółtej, dopuszcza się osad pochodzący z przypraw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dachy kopru nasiennego z wykształconymi nasionami, korzeń chrzanu, ziele angielskie, ząbki czosnku, pieprz czarny, gorczyca żółta, liść laurowy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; na przekroju poprzecznym widoczne słabo wykształcone nasiona</w:t>
            </w:r>
          </w:p>
        </w:tc>
      </w:tr>
      <w:tr>
        <w:trPr>
          <w:trHeight w:val="34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śno-słodki z wyczuwalnym smakiem i aromatem przypraw;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461"/>
        <w:gridCol w:w="2835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1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lkość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 mierzona na przekroju poprzecznym w najszerszym miejscu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-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4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e nie więcej niż połowa długości ogórków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octowy,%(m/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-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w temperaturze pokojowej na zgodność z wymaganiami podanymi w Tablicy 1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kreślenie wyglądu zewnętrznego wykonać wizualnie, sprawdzając i licząc ogórki z wadami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wymiarów ogórków wykonać przez pomiar długości i średnicy ogórków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6:00Z</dcterms:created>
  <dc:creator>Beata Jach</dc:creator>
  <dc:description/>
  <cp:keywords/>
  <dc:language>en-US</dc:language>
  <cp:lastModifiedBy>Tomczak Małgorzata</cp:lastModifiedBy>
  <dcterms:modified xsi:type="dcterms:W3CDTF">2024-06-24T06:47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cdd88f-9c94-49c4-8e96-6d9fad739f6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