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warzyw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warzyw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warzywn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łatka warzywn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rojonych warzyw (kapusta kwaszona - co najmniej 35%, marchew - co najmniej 15%, papryka - co najmniej 10%, cebula - co najmniej 7%) w zalewie z dodatkiem kwasów spożywczych, cukru, soli, przypraw aromatyczno- smakowych, utrwalony termicznie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53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pokrojone, zachowujące kształt nadany im przy rozdrobnieniu;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3:00Z</dcterms:created>
  <dc:creator>Beata Jach</dc:creator>
  <dc:description/>
  <cp:keywords/>
  <dc:language>en-US</dc:language>
  <cp:lastModifiedBy>Tomczak Małgorzata</cp:lastModifiedBy>
  <dcterms:modified xsi:type="dcterms:W3CDTF">2024-06-24T06:54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8a890a7-5bc3-4228-901b-361096c0e3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