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ROSZEK konserw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roszku konserw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roszku konserwow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6 Przetwory owocowe i warzywne – Przygotowanie próbek i metody badań fizykochemicznych – Oznaczanie zawartości owoców lub warzyw z wadam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oszek konserw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młodych, zielonych ziaren groszku, zalanych roztworem soli kuchennej z dodatkiem cukru, utrwalony termicznie w opakowaniach hermetycznie zamknięt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39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iare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zale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zielonkawooliwkowa, ziarna całe, zdrowe, o wyrównanej barwie i wielkości w opakowaniu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zielonkawa do zielonkawożółtej, opalizująca lub mętna z niewielkim osadem tkanki roślinnej na dnie opakowania</w:t>
            </w:r>
          </w:p>
        </w:tc>
      </w:tr>
      <w:tr>
        <w:trPr>
          <w:trHeight w:val="13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wyrównan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groszku konserwowego, bez posmaków i zapachów obcych; dopuszczalna  wyczuwalna mączystość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hlorek sodu, %(m/m)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organicznych pochodzenia roślinnego, liczba fragmentów w 1kg netto produktu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 ziaren odciekniętych w stosunku do deklarowanej  masy netto produktu, %(m/m), 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ziaren z plamkami oraz uszkodzeniami przez szkodniki w stosunku do masy groszku  odciekniętego,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iaren popękanych  w stosunku do masy groszku  odciekniętego,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 po odsączeniu zalew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4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75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17:00Z</dcterms:created>
  <dc:creator>Beata Jach</dc:creator>
  <dc:description/>
  <cp:keywords/>
  <dc:language>en-US</dc:language>
  <cp:lastModifiedBy>Tomczak Małgorzata</cp:lastModifiedBy>
  <dcterms:modified xsi:type="dcterms:W3CDTF">2024-06-24T07:23:00Z</dcterms:modified>
  <cp:revision>3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09e8545-d68f-4705-8860-bc30610f8b6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