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k niebieski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u niebieski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u niebieski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66160 Rośliny przemysłowe oleiste – Oznaczanie zanieczyszczeń i szkodników w ziarnie rzepaku i rzepik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 niebies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siona rośliny Maku niebieskiego, poddane odpowiednim zabiegom technologicznym i wysuszone w stopniu zapewniającym ich trwałość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01"/>
        <w:gridCol w:w="69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łe, drobniutkie, okrągłe nasionka; czyste, całe, zdrowe (bez oznak gnicia, śladów pleśni),dojrzałe, dobrze wykształcone, wolne od szkodników, bez uszkodzeń spowodowanych przez choroby lub szkodniki i uszkodzeń mechanicznych; wolne od zanieczyszczeń, niedopuszczalne zbrylenia i zlepienia nasion; dopuszczalna jest bardzo nieznaczna ilość nasion pokruszonych pod warunkiem że nie wpływa to ujemnie na ogólny wygląd produktu, jego jakość, trwałość oraz wygląd w opakowaniu </w:t>
            </w:r>
          </w:p>
        </w:tc>
      </w:tr>
      <w:tr>
        <w:trPr>
          <w:trHeight w:val="16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– niebieska lub czarn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, niedopuszczalna bardzo twarda lub zbyt miękka</w:t>
            </w:r>
          </w:p>
        </w:tc>
      </w:tr>
      <w:tr>
        <w:trPr>
          <w:trHeight w:val="2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maku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81"/>
        <w:gridCol w:w="180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94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pochodzenia organicznego, %(m/m), nie więcej ni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nasiona chwastów szkodliwych dla zdrow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661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 (np. piasek, grudki ziemi, kamyki) , %(m/m)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szkodników zbożowo-mącznych, rozkruszków ich pozostałości i odchod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13:00Z</dcterms:created>
  <dc:creator>Beata Jach</dc:creator>
  <dc:description/>
  <cp:keywords/>
  <dc:language>en-US</dc:language>
  <cp:lastModifiedBy>Tomczak Małgorzata</cp:lastModifiedBy>
  <cp:lastPrinted>2024-04-12T07:53:00Z</cp:lastPrinted>
  <dcterms:modified xsi:type="dcterms:W3CDTF">2024-06-24T07:35:00Z</dcterms:modified>
  <cp:revision>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898797f-de24-4c6d-9326-0bac72aa753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