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powidła ŚLIWKOWE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owideł śliwkow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owideł śliwkow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2 Przetwory owocowe – Powidła śliwkow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02 Przetwory owocowe i warzywne – Przygotowanie próbek i metody badań fizykochemicznych – Oznaczanie zawartości ekstraktu ogó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04 Przetwory owocowe i warzywne – Przygotowanie próbek i metody badań fizykochemicznych – Oznaczanie kwasowości ogól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7 Przetwory owocowe i warzywne – Przygotowanie próbek i metody badań fizykochemicznych – Oznaczanie zawartości zanieczyszczeń organicz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widła śliwk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rodukt o odpowiedniej konsystencji, otrzymany przez gotowanie części jadalnych, śliwek węgierek W postaci świeżej, mrożonej, pasteryzowanej lub pulpy i/lub przecieru z dodatkiem cukru, oraz ewentualnym dodatkiem substancji żelujących(pektyn), kwasów spożywczych, środków przeciwpieniących, konserwujących, kwasu L-askorbinowego (jako przeciwutleniacza) i innych zgodnie z obowiązującym prawe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00g wyrobu wyprodukowano z nie mniej niż 160g owoców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3543"/>
        <w:gridCol w:w="5123"/>
      </w:tblGrid>
      <w:tr>
        <w:trPr>
          <w:trHeight w:val="45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a, smarowna masa z ewentualnymi fragmentami miąższu owoców, skórki i innych użytych składników</w:t>
            </w:r>
          </w:p>
        </w:tc>
      </w:tr>
      <w:tr>
        <w:trPr>
          <w:trHeight w:val="195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unatna z odcieniem czerwonym</w:t>
            </w:r>
          </w:p>
        </w:tc>
      </w:tr>
      <w:tr>
        <w:trPr>
          <w:trHeight w:val="113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dko-kwaśny, bez posmaków obcych</w:t>
            </w:r>
          </w:p>
        </w:tc>
      </w:tr>
      <w:tr>
        <w:trPr>
          <w:trHeight w:val="177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powideł, bez zapachów obcych</w:t>
            </w:r>
          </w:p>
        </w:tc>
      </w:tr>
      <w:tr>
        <w:trPr>
          <w:trHeight w:val="237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 lub zafermentowania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>
          <w:rFonts w:cs="Arial" w:ascii="Arial" w:hAnsi="Arial"/>
          <w:sz w:val="18"/>
        </w:rPr>
        <w:t>T</w:t>
      </w:r>
      <w:r>
        <w:rPr/>
        <w:t xml:space="preserve"> 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177"/>
        <w:gridCol w:w="3204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trakt ogólny oznaczany refraktometrycznie, %(m/m), nie mniej niż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ogólna w przeliczeniu na kwas jabłkowy, %(m/m), nie mniej niż: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 %(m/m), nie więcej niż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  <w:tr>
        <w:trPr>
          <w:trHeight w:val="40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anieczyszczeń organicznych pochodzenia roślinnego (listki, szypułki z wyjątkiem pestek i ich fragmentów), %(m/m), nie więcej niż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140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estek i ich fragmentów w jednym opakowaniu powideł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 500g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wyżej 500g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1 pestka +1 fragment lub 2 fragment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stka +3 fragmenty lub 2 fragmenty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estek i ich fragmentów w jednym opakowaniu powideł przecieranych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becność szkodników (roztoczy)   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2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/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</w:t>
      </w:r>
      <w:r>
        <w:rPr>
          <w:rFonts w:cs="Arial" w:ascii="Arial" w:hAnsi="Arial"/>
          <w:b/>
          <w:shadow w:val="false"/>
          <w:color w:val="FF0000"/>
        </w:rPr>
        <w:t xml:space="preserve">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kreślanie wyglądu, barwy, konsystencji, smaku, zapachu i objawów zafermentowania lub zapleśnienia wykonać organoleptycznie w temperaturze pokojowej na zgodność 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7:38:00Z</dcterms:created>
  <dc:creator>Beata Jach</dc:creator>
  <dc:description/>
  <cp:keywords/>
  <dc:language>en-US</dc:language>
  <cp:lastModifiedBy>Tomczak Małgorzata</cp:lastModifiedBy>
  <dcterms:modified xsi:type="dcterms:W3CDTF">2024-06-24T07:32:00Z</dcterms:modified>
  <cp:revision>3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a30b922-fcd4-4382-8e6a-94d5d7313124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