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ałatka szwedzk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4"/>
          <w:szCs w:val="24"/>
        </w:rPr>
      </w:pPr>
      <w:r>
        <w:rPr>
          <w:rFonts w:cs="Arial" w:ascii="Arial" w:hAnsi="Arial"/>
          <w:b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łatki szwedz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łatki szwedzki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N-A-75101-04 Przetwory owocowe i warzywne – Przygotowanie próbek i metody badań fizykochemicznych – Oznaczanie kwasowości ogólnej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łatka szwedz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pokrojonych w plasterki świeżych ogórków ( co najmniej - 63%), w zalewie z dodatkiem kwasów spożywczych, cukru, soli i przypraw aromatyczno-smakowych, utrwalony termicznie w opakowaniach hermetycznie zamknięt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85"/>
        <w:gridCol w:w="661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arzy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lewy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górki pokrojone w plastry, zachowujące kształt nadany im przy rozdrobnieniu, pokryte całkowicie zalew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y lekki osad na dnie opakowania pochodzący z tkanki roślinnej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niki miękkie lecz nie rozpadające się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bez posmaków 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użyty,% 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hlorek sodu, %(m/m)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 pochodzenia roślinnego, 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osunek masy warzyw po odcieknięciu do deklarowanej masy netto opakowania, 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</w:tbl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 po odsączeniu zalew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8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6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9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.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08:00Z</dcterms:created>
  <dc:creator>Beata Jach</dc:creator>
  <dc:description/>
  <cp:keywords/>
  <dc:language>en-US</dc:language>
  <cp:lastModifiedBy>Tomczak Małgorzata</cp:lastModifiedBy>
  <dcterms:modified xsi:type="dcterms:W3CDTF">2024-06-24T06:53:00Z</dcterms:modified>
  <cp:revision>7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d9a6ff5-f7ca-4e1f-be5d-cbe77c1b5df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