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urawina do mięs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urawiny do mięs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urawiny do mięs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urawina do mię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 odpowiednio zżelowanej konsystencji otrzymany z owoców żurawiny, z dodatkiem cukru, substancji żelujących(pektyn), kwasów spożywczych, środków przeciwpieniących, konserwujących, kwasu L-askorbinowego (jako przeciwutleniacza) i innych zgodnie z obowiązującym prawem, pasteryzow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wyrobu wyprodukowano z nie mniej niż 40g owoc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57"/>
        <w:gridCol w:w="654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 owoce i ich fragmenty w zżelowanej, szklistej masie,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eklarowanych w nazwie owoców, jednolita w całej masie, nie dopuszcza się zbrunatnienia</w:t>
            </w:r>
          </w:p>
        </w:tc>
      </w:tr>
      <w:tr>
        <w:trPr>
          <w:trHeight w:val="11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byt twarda lub zbyt luźna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bez posmaków obcych</w:t>
            </w:r>
          </w:p>
        </w:tc>
      </w:tr>
      <w:tr>
        <w:trPr>
          <w:trHeight w:val="10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576"/>
        <w:gridCol w:w="1469"/>
        <w:gridCol w:w="1583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 (listki, szypułki), sztuk/100g nie więcej ni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1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4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wykrywanie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2:00Z</dcterms:created>
  <dc:creator>Beata Jach</dc:creator>
  <dc:description/>
  <cp:keywords/>
  <dc:language>en-US</dc:language>
  <cp:lastModifiedBy>Tomczak Małgorzata</cp:lastModifiedBy>
  <dcterms:modified xsi:type="dcterms:W3CDTF">2024-06-24T07:31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f671e50-26b1-4261-a15a-4195a5acbbe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