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MUS OWOCOW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su owoc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su owocow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s owoc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 gęstej, papkowatej konsystencji, otrzymany ze świeżych owoców i/lub ich przetworów, poddanych odpowiedniej obróbce technologicznej, bez dodatku cukru, utrwalony termicznie w opakowaniu hermetycznie zamkniętym, przeznaczony do bezpośredniego spożyci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686"/>
        <w:gridCol w:w="59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ęsta, papkowata, przetarta, jednorodna masa, bez wyczuwalnych pozostałości pestek ,nasion, skórek, szypułek z owoców 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kładników, nieznacznie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 lub zafermentowania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Heading6"/>
        <w:spacing w:lineRule="auto" w:line="360" w:before="120" w:after="12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Zawartość zanieczyszczeń</w:t>
      </w:r>
      <w:r>
        <w:rPr>
          <w:rFonts w:cs="Arial" w:ascii="Arial" w:hAnsi="Arial"/>
          <w:b w:val="false"/>
          <w:bCs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w produkcie oraz </w:t>
      </w:r>
      <w:r>
        <w:rPr>
          <w:rFonts w:cs="Arial" w:ascii="Arial" w:hAnsi="Arial"/>
          <w:b w:val="false"/>
          <w:sz w:val="20"/>
          <w:szCs w:val="20"/>
        </w:rPr>
        <w:t>dozwolonych substancji dodatkowych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i objawów zafermentowania lub zapleśnienia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9:25:00Z</dcterms:created>
  <dc:creator>Beata Jach</dc:creator>
  <dc:description/>
  <cp:keywords/>
  <dc:language>en-US</dc:language>
  <cp:lastModifiedBy>Tomczak Małgorzata</cp:lastModifiedBy>
  <dcterms:modified xsi:type="dcterms:W3CDTF">2024-06-24T07:40:00Z</dcterms:modified>
  <cp:revision>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fa1038b-7fd0-4bc4-99ea-5f0c0a0e7f1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