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leczo pieczarkow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lecza pieczark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lecza pieczarkowego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2 Przetwory owocowe i warzywne – Przygotowanie próbek i metody badań fizykochemicznych – Oznaczanie zawartości ekstraktu ogó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04 Przetwory owocowe i warzywne – Przygotowanie próbek i metody badań fizykochemicznych – Oznaczanie kwasowości ogól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0 Przetwory owocowe i warzywne – Przygotowanie próbek i metody badań fizykochemicznych – Oznaczanie zawartości chlorków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8 Przetwory owocowe i warzywne – Przygotowanie próbek i metody badań fizykochemicznych – Oznaczanie zawartości zanieczyszczeń mineral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eczo pieczarkow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odukt otrzymany z rozdrobnionych świeżych warzyw (papryka, cebula) i pieczarek z dodatkiem tłuszczów jadalnych, koncentratu pomidorowego, kwasów spożywczych, soli i przypraw aromatyczno-smakowych, z ewentualnym dodatkiem substancji zagęszczających, utrwalony termicznie w opakowaniach hermetycznie zamkniętych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625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a dla użytych składników, zmieniona procesem technologicznym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wygląd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ółpłynna do gęstej, z widocznymi, kawałkami warzyw i pieczarek, cząstkami przypraw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, bez posmaków i zapachów obcych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6020"/>
        <w:gridCol w:w="1361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ekstraktu ogólnego oznaczonego refraktometrycznie,%(m/m), nie mniej ni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2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ogólna w przeliczeniu na stosowany kwas,%(m/m), nie więcej ni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Zawartość chlorku sodu, %(m/m), nie więcej niż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8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87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88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0g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240" w:after="120"/>
        <w:jc w:val="both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6:43:00Z</dcterms:created>
  <dc:creator>Beata Jach</dc:creator>
  <dc:description/>
  <cp:keywords/>
  <dc:language>en-US</dc:language>
  <cp:lastModifiedBy>Tomczak Małgorzata</cp:lastModifiedBy>
  <cp:lastPrinted>2024-04-05T10:19:00Z</cp:lastPrinted>
  <dcterms:modified xsi:type="dcterms:W3CDTF">2024-06-24T07:28:00Z</dcterms:modified>
  <cp:revision>6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23f2e0a4-9895-46b8-bd8e-e66acb6db162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