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orele suszone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oreli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oreli suszonych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orele sus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, zdrowych, odpowiednio dojrzałych, pozbawionych pestek moreli, poddanych odpowiednim zabiegom technologicznym i wysuszonych w stopniu zapewniającym ich trwałość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morele o w miarę wyrównanej wielkości, bez pestek i szypułek, pokryte pomarszczoną skórką, jednolite odmianowo</w:t>
            </w:r>
          </w:p>
        </w:tc>
      </w:tr>
      <w:tr>
        <w:trPr>
          <w:trHeight w:val="17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gatunku moreli</w:t>
            </w:r>
          </w:p>
        </w:tc>
      </w:tr>
      <w:tr>
        <w:trPr>
          <w:trHeight w:val="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sista, morele o elastycznym, giętkim miąższu  </w:t>
            </w:r>
          </w:p>
        </w:tc>
      </w:tr>
      <w:tr>
        <w:trPr>
          <w:trHeight w:val="1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984"/>
        <w:gridCol w:w="1809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suszone robaczy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woce suszone z wadami barwy i konsystencji, %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woce suszone z objawami zapleśn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uszkodzonych (uszkodzenia skórki lub miąższu, stwardnienia, przypalenia), %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e śladami nadgnicia, %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organicznego, %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moreli suszonych wykonać organoleptycznie w temperaturze pokojowej na zgodność z wymaganiami zawartymi w Tablicy 1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3855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5:00Z</dcterms:created>
  <dc:creator>Beata Jach</dc:creator>
  <dc:description/>
  <cp:keywords/>
  <dc:language>en-US</dc:language>
  <cp:lastModifiedBy>Tomczak Małgorzata</cp:lastModifiedBy>
  <cp:lastPrinted>2024-04-05T11:57:00Z</cp:lastPrinted>
  <dcterms:modified xsi:type="dcterms:W3CDTF">2024-04-09T11:26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63f46a-d5ba-4e6d-aba3-20dcb233d7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