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ARAGI konserw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aragów konserwow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aragów konserw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aragi konserw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młodych, całych, obranych pędów szparagów z główkami, zalanych roztworem soli kuchennej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9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parag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 pędy szparagów o wyrównanej długości (ok.1cm krótsze od wewnętrznej wysokości opakowania), grubości i barwie; bez uszkodzeń mechanicznych, odpowiednio wyrośnięte, z główkami nie rozwiniętymi, dopuszczalne główki o lekko odstających łuska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szparagów biała z odcieniem kremowym do ciemnokremowego, barwa główek oliwkowa, różowa lub fioletow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lewa o barwie słomkowej lub jasnoseledynowej, opalizująca, dopuszczalny  niewielki osad tkanki roślinnej na dnie opakowania</w:t>
            </w:r>
          </w:p>
        </w:tc>
      </w:tr>
      <w:tr>
        <w:trPr>
          <w:trHeight w:val="2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ędy i główki miękkie lecz nie rozpadające się, bez wyczuwalnej włóknistości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zparagów konserwowych, bez posmaków i zapachów obcych; dopuszczalna wyczuwalna lekka goryczka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zawartość pędów z główkami, %(m/m), w stosunku do masy szparagów odcieknięt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szparagów odciekniętych w stosunku do masy netto produktu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1:00Z</dcterms:created>
  <dc:creator>Beata Jach</dc:creator>
  <dc:description/>
  <cp:keywords/>
  <dc:language>en-US</dc:language>
  <cp:lastModifiedBy>Tomczak Małgorzata</cp:lastModifiedBy>
  <dcterms:modified xsi:type="dcterms:W3CDTF">2024-06-24T06:47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130dd85-fcad-4063-b63a-a86affb5edd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