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 Z WYŁĄCZENIEM PRZYPADKÓW OKREŚLONYCH W ART.50A I ART.130A USTAWY Z DNIA 20.06.1997 NA ZLECENIE KPP STAROGARD GDAŃSKI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5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1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4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20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3782219914"/>
      <w:bookmarkStart w:id="2" w:name="__Fieldmark__0_3782219914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782219914"/>
      <w:bookmarkStart w:id="4" w:name="__Fieldmark__1_3782219914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7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11-25T13:07:00Z</dcterms:modified>
  <cp:revision>19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