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HOLOWANIE I PARKOWANIE POJAZDÓW I ICH CZĘŚCI ZABEZPIECZONYCH W CELACH PROCESOWYCH  Z WYŁĄCZENIEM PRZYPADKÓW OKREŚLONYCH W ART.50A I ART.130A USTAWY Z DNIA 20.06.1997 NA ZLECENIE KPP STAROGARD GDAŃSKI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aps/>
          <w:color w:val="000000"/>
          <w:lang w:eastAsia="en-US"/>
        </w:rPr>
      </w:pPr>
      <w:r>
        <w:rPr>
          <w:rFonts w:eastAsia="Calibri" w:cs="Arial" w:ascii="Arial" w:hAnsi="Arial"/>
          <w:b/>
          <w:iCs/>
          <w:caps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396540456"/>
      <w:bookmarkStart w:id="3" w:name="__Fieldmark__0_239654045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396540456"/>
      <w:bookmarkStart w:id="5" w:name="__Fieldmark__1_239654045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77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11-25T13:08:00Z</dcterms:modified>
  <cp:revision>15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