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0 minut/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_Fieldmark__0_2296908719"/>
      <w:bookmarkStart w:id="1" w:name="__Fieldmark__0_2296908719"/>
      <w:bookmarkEnd w:id="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2" w:name="__Fieldmark__1_2296908719"/>
      <w:bookmarkStart w:id="3" w:name="__Fieldmark__1_2296908719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25T07:55:00Z</dcterms:modified>
  <cp:revision>7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