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 w:before="0" w:after="40"/>
        <w:rPr/>
      </w:pPr>
      <w:bookmarkEnd w:id="1"/>
      <w:r>
        <w:rPr>
          <w:rFonts w:cs="Arial" w:ascii="Arial" w:hAnsi="Arial"/>
          <w:b/>
        </w:rPr>
        <w:t>HOLOWANIE I PARKOWANIE POJAZDÓW I ICH CZĘŚCI ZABEZPIECZONYCH W CELACH PROCESOWYCH Z WYŁĄCZENIEM PRZYPADKÓW OKREŚLONYCH W ART.50A I ART.130A USTAWY Z DNIA 20.06.1997 NA ZLECENIE KMP GDAŃSK ORAZ JEDNOSTEK POLICJI NA PODSTAWIE PRZEPISÓW REGULUJĄCYCH PROCEDURY PROWADZENIA POSTĘPOWAŃ PRZYGOTOWAWCZYCH  I ZABEZPIECZANIA DOWODÓW RZECZOWYCH W ICH TOKU                                                                                                                                                PRZY UŻYCIU STAWEK ZAWARTYCH W UMOW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4, poz. 1320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3789082424"/>
      <w:bookmarkStart w:id="3" w:name="__Fieldmark__0_3789082424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3789082424"/>
      <w:bookmarkStart w:id="5" w:name="__Fieldmark__1_3789082424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75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1-20T11:32:00Z</dcterms:modified>
  <cp:revision>14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