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HOLOWANIE I PARKOWANIE POJAZDÓW I ICH CZĘŚCI ZABEZPIECZONYCH W CELACH PROCESOWYCH Z WYŁĄCZENIEM PRZYPADKÓW OKREŚLONYCH W ART.50A I ART.130A USTAWY Z DNIA 20.06.1997 NA ZLECENIE KMP GDAŃSK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10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2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4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8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3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4054833474"/>
      <w:bookmarkStart w:id="2" w:name="__Fieldmark__0_4054833474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4054833474"/>
      <w:bookmarkStart w:id="4" w:name="__Fieldmark__1_4054833474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5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7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20T11:31:00Z</dcterms:modified>
  <cp:revision>19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